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SICA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ichela Venturino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Primo Quadrimestre</w:t>
      </w:r>
    </w:p>
    <w:p>
      <w:pPr>
        <w:pStyle w:val="Normal"/>
        <w:suppressAutoHyphens w:val="true"/>
        <w:spacing w:lineRule="atLeast" w:line="100" w:before="0" w:after="0"/>
        <w:ind w:left="360" w:right="0" w:hanging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Elettromagnetismo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 w:before="0" w:after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Carica elettrica e legge di Coulomb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 w:before="0" w:after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Campo elettrico e potenziale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 w:before="0" w:after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Fenomeni di elettrostatica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 w:before="0" w:after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Corrente elettrica continua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Secondo Quadrimestre</w:t>
      </w:r>
    </w:p>
    <w:p>
      <w:pPr>
        <w:pStyle w:val="Normal"/>
        <w:suppressAutoHyphens w:val="true"/>
        <w:spacing w:lineRule="atLeast" w:line="100" w:before="0" w:after="0"/>
        <w:ind w:left="360" w:right="0" w:hanging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 w:before="0" w:after="0"/>
        <w:ind w:left="360" w:right="0" w:hanging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Corrente elettrica nei metalli e nei semiconduttori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 w:before="0" w:after="0"/>
        <w:ind w:left="360" w:right="0" w:hanging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Fenomeni magnetici fondamentali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 w:before="0" w:after="0"/>
        <w:ind w:left="360" w:right="0" w:hanging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Il campo magnetico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 w:before="0" w:after="0"/>
        <w:ind w:left="360" w:right="0" w:hanging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L'induzione elettromagnetica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 w:before="0" w:after="0"/>
        <w:ind w:left="360" w:right="0" w:hanging="0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  <w:t>Equazioni di Maxwell</w:t>
      </w:r>
      <w:bookmarkStart w:id="0" w:name="_GoBack"/>
      <w:bookmarkEnd w:id="0"/>
    </w:p>
    <w:p>
      <w:pPr>
        <w:pStyle w:val="Normal"/>
        <w:rPr>
          <w:rFonts w:ascii="Arial" w:hAnsi="Arial" w:eastAsia="Times New Roman" w:cs="Arial"/>
          <w:kern w:val="2"/>
          <w:sz w:val="28"/>
          <w:szCs w:val="28"/>
          <w:lang w:eastAsia="zh-C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07:00Z</dcterms:created>
  <dc:creator>labo</dc:creator>
  <dc:description/>
  <dc:language>en-US</dc:language>
  <cp:lastModifiedBy>labo</cp:lastModifiedBy>
  <dcterms:modified xsi:type="dcterms:W3CDTF">2013-10-02T16:10:00Z</dcterms:modified>
  <cp:revision>2</cp:revision>
  <dc:subject/>
  <dc:title/>
</cp:coreProperties>
</file>