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AMMA  DI DISEGNO E STORIA  DELL'ARTE A.S.  2013/2014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A. Bis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egn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troduzione alle proiezioni centrali, leggi prospettiche, prospettiva frontale col metodo dei punti di distanza ( sistema indiretto 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v. 1  prospettiva frontale di figure geometriche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pettiva accidentale col metodo dei punti di fug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v. 2  prospettiva accidentale  di volumi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ria dell’art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 Neoclassicismo;  David, Cano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Ottocento: il Romanticismo, il Pittoresco, il Sublime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 Realismo, i Macchiaioli, la Scapigliatur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Impressionismo, il Post-impressionismo, il divisionismo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egn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oria ed applicazione di prospettiva d’interni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v.3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ria dell’art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 Novecento:  aspetti generali, l’Art Nouveau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Avanguardie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zionalismo e Razionalis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tre correnti del Novecento, problemi di salvaguardia e restauro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1:00Z</dcterms:created>
  <dc:creator>PROGRAMMI</dc:creator>
  <dc:description/>
  <dc:language>en-US</dc:language>
  <cp:lastModifiedBy>PROGRAMMI</cp:lastModifiedBy>
  <dcterms:modified xsi:type="dcterms:W3CDTF">2013-10-18T14:06:00Z</dcterms:modified>
  <cp:revision>3</cp:revision>
  <dc:subject/>
  <dc:title/>
</cp:coreProperties>
</file>