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zioni elementari, funzioni inverse, funzioni composte, grafici deduci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miti, teoremi, dal limite al grafico, dal grafico al limi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zioni continue, punti di discontinuità teoremi sulle funzioni continu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initesimi e infini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ia delle derivate, rapporto incrementale, derivate e loro significato geometric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emi fondamentali del calcolo integra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o di funzio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ssimi e minimi assoluti,problemi di massimo e minim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inomio di Taylo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grali indefini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grale definito: proprietà,teorema della med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unzione integrale, aree di domini piani,volumi solidi di rot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19:00Z</dcterms:created>
  <dc:creator>labo</dc:creator>
  <dc:description/>
  <dc:language>en-US</dc:language>
  <cp:lastModifiedBy>labo</cp:lastModifiedBy>
  <dcterms:modified xsi:type="dcterms:W3CDTF">2013-10-02T15:25:00Z</dcterms:modified>
  <cp:revision>1</cp:revision>
  <dc:subject/>
  <dc:title/>
</cp:coreProperties>
</file>