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5 SCIENTIF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ocente Prof.essa Roberta Parod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Testi: </w:t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B. Panebianco, C. Pisoni, L. Reggiani,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Testi e scenari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, voll. 4. 5, 6, ZANICHEL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nte Alighieri, La Divina Commedia, CL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del Romanticism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toria, società, cultura, ide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ol. 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Giacomo Leopardi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ssimismo, la teoria del piacere,  la poetica del vago e dell’indefinito, della ricordanza e dell’arido ver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i Can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passero solitario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infinit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 Silvi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anto notturno di un pastore errante dell’Asia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sera del dì di fes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sabato del villaggio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 se stess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lle Operette mora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ialogo della Natura e di un Islandese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ialogo di un venditore di Almanacchi e di un passeggere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lessandro Manzoni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 e la poetica del ver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ero storico e vero poetico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ttera sul Romanticismo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questione linguistica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gli Inni sacri: La Pentecost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lle Odi civili: Il cinque maggio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promessi sposi: la struttura narrativa, i personaggi, il contenuto</w:t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del Naturalism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toria, società, cultura, ide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Realismo e Naturalismo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contestazione ideologica degli Scapigliati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Verism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Giovanni Verga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 veris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Vita dei camp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Rosso Malpelo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a lupa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 Malavogl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refazione. I vinti e la fiumana del progresso</w:t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due ‘Ntoni: il vecchio e il nuovo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addio di ‘Nton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Novelle Rustica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rob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ivina commedia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ettura, analisi e commento dei seguenti canti del Paradis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, III, VI, XI, XXII, XV, XVII, XXXII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’età del Decadentism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toria, società, cultura, ide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abriele D’Annunz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lo sperimentalism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 Il piace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ritratto dell’estet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le Laud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ioggia nel pineto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sera fiesolan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Il Nottur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rosa notturn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ovanni Pasco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</w:t>
      </w:r>
    </w:p>
    <w:p>
      <w:pPr>
        <w:pStyle w:val="Normal"/>
        <w:ind w:left="10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na sensibilità sospesa tra il nido e la vertigine</w:t>
      </w:r>
    </w:p>
    <w:p>
      <w:pPr>
        <w:pStyle w:val="Normal"/>
        <w:ind w:left="10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oesia come momento di conoscenza sovra-razionale</w:t>
      </w:r>
    </w:p>
    <w:p>
      <w:pPr>
        <w:pStyle w:val="Normal"/>
        <w:ind w:left="10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oetica e l’ideologia de Il fanciullino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Myrica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Orfan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bov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X agosto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assiuol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temporale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 lampo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tuono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i Canti di Castelvecch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gelsomino notturno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mia ser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Nebbia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i Nuovi poemet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a vertigine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Nella nebbi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età delle avanguardie (vol. 7)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Crepuscolari: la demitizzazione del ruolo del poeta</w:t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Futuristi: autori e tematiche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 Vociani: la poetica del frammento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uigi Pirandell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Novelle per un an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carriol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patent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signora Frola e il signor Ponza, suo genero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Maschere nud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Il berretto a sonag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Cosi è, se vi pa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talo Svev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trilogia dell’inettitudi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Senilità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ritratto dell’inett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da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  <w:lang w:val="it-IT"/>
        </w:rPr>
        <w:t>La coscienza di Ze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’ultima sigaretta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a morte del padre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salute malata di Augusta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 attuale è inquinata dalle radici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gli anni trenta ai giorni nostr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toria, società, cultura, ide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esperienze ermetiche e ol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Salvatore Quasimod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 tem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Acqua e ter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Vento a Tindar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Giorno dopo gior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Alle fronde dei salic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Milano, agosto 1943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Umberto Sab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biografia e poet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l Canzonie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Triest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capr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ritratto della mia bambin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Giuseppe Ungaret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l’Alleg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Veglia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l porto sepolto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 fiumi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San Martino del Carso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Commiat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Soldati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Mattina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Il dolo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Tutto ho perduto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Non gridate più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Eugenio Montal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La vita, le opere, il pensiero, la poet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Ossi di sepp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I limoni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Meriggiare pallido e assorto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Spesso il male di vivere ho incontrato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Cigola la carrucola nel pozzo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Non chiederci la parola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Forse un mattino andando in un’aura di vetro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le Occas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Non recidere forbice quel volto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La casa dei doganieri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a La bufera e altr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 xml:space="preserve">Piccolo testamento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Il Neorealismo tra cinema e letteratura</w:t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09:00Z</dcterms:created>
  <dc:creator>Prova</dc:creator>
  <dc:description/>
  <dc:language>en-US</dc:language>
  <cp:lastModifiedBy>Prova</cp:lastModifiedBy>
  <dcterms:modified xsi:type="dcterms:W3CDTF">2013-10-14T19:10:00Z</dcterms:modified>
  <cp:revision>1</cp:revision>
  <dc:subject/>
  <dc:title/>
</cp:coreProperties>
</file>