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CIENZE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Elisabetta Mose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menti di riferimento della sfera celeste e coordinate astronomic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io della luce e degli strumenti per osservare le stel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spettroscopia ed il diagramma di Hertzsprung-Russell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scita, vita e morte di una stell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galassi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ipotesi cosmologiche e la teoria del Big Bang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sibili destini universal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sistema solare e le sue legg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fronto tra pianeti terrestri e giovian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sole e le sue caratteristic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pianeta terra: forma e movimen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minerali: composizione, struttura, proprietà, classificazione e genes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io delle rocc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cce magmatic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cce sedimentari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cce metamorfic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clo litogenet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fenomeni vulcanic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fenomeni sismic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stratigrafia terr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oria della deriva dei continen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oria dell'espansione dei fondali oceanic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oria della tettonica a zolle (cenni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xx" w:bidi="hi-IN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38:00Z</dcterms:created>
  <dc:creator/>
  <dc:description/>
  <dc:language>en-US</dc:language>
  <cp:lastModifiedBy>PROGRAMMI</cp:lastModifiedBy>
  <dcterms:modified xsi:type="dcterms:W3CDTF">2013-10-16T06:28:00Z</dcterms:modified>
  <cp:revision>2</cp:revision>
  <dc:subject/>
  <dc:title/>
</cp:coreProperties>
</file>