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LOSOF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uglielmo Botter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te:  l’idealismo soggettivo e il primato della ragion prat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elling: la filosofia della natura e dell’arte, l’idealismo oggettiv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gel:  ragione, realtà, storia, l’assoluto e la dialettica, il signore e il servo, la logica, la natura, le istituzioni etiche, lo spirito assolu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openhauer: la filosofia del pessimism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erkegaard:  vita estetica, etica, la dialettica dell’esistenza e la fed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uerbach:  La religione come alienazione e la religione dell’umanità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x:  il concetto di alienazione e di plus- val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gson: tempo e durat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tzsche:  il senso tragico della vita  e la morte di Dio.  Il Superuomo:  l’eterno ritorno e la volontà di potenza.  Il nichilism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idegger:  essere e tempo, la nozione dell’esser-c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oce: la dottrina dell'art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per: il metodo della scienz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3:00Z</dcterms:created>
  <dc:creator>Guglielmo</dc:creator>
  <dc:description/>
  <dc:language>en-US</dc:language>
  <cp:lastModifiedBy>PROGRAMMI</cp:lastModifiedBy>
  <cp:lastPrinted>2013-10-08T11:35:00Z</cp:lastPrinted>
  <dcterms:modified xsi:type="dcterms:W3CDTF">2013-10-18T12:02:00Z</dcterms:modified>
  <cp:revision>2</cp:revision>
  <dc:subject/>
  <dc:title>Istituto Calasanzio</dc:title>
</cp:coreProperties>
</file>