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5 SCIENTIF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ocente Prof.essa Roberta Parod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etteratur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giulio-claudia: da Tiberio a Nerone</w:t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ineamenti essenziali del contesto storico e cultu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Fedro e la favola (riflessioni sul genere)</w:t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li umili alla ribalta letteraria</w:t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’opera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mondo di Fedro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eneca</w:t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militia vitae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ensiero filosofico: un pensiero asistematico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cammino verso la saggezza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 relazioni uman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attività politica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ialogorum libri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, contenuti essenziali</w:t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 trattati,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De clementia, De beneficiis, Naturales quaestiones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(contenuti e finalità)</w:t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Epistulae ad Lucilium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aratteri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essenziali</w:t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Apokolokyntosis, contenuto essenziale </w:t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Tragoediae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, caratteri generali e contenuto in sintesi di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Mede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e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Oedipus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o stile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rammatico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e l’anticlassicismo</w:t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Saggio di A. Traina,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l linguaggio della predicazione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ersio, un giovane moralista; notizie biografiche</w:t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Saturae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a satira con funzione terapeutica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contenuti essenziali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o stile difficile, la varietà lessicale</w:t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etronio</w:t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Una questione letteraria: i misteri de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Satyricon</w:t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cronologia, l’identificazione dell’autore, il titolo, il genere letterario</w:t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ntenuto dell’opera in sintesi</w:t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tem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a lingua, i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realismo mimetico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ucano e il poema epico-storico</w:t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Notizie biografiche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Bellum civile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o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Pharsalia</w:t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argomento, il contenuto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pica antivirgiliana e la visione pessimistica dell’autore</w:t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o stile: barocco e antivirgiliano</w:t>
        <w:tab/>
        <w:tab/>
        <w:tab/>
        <w:tab/>
        <w:tab/>
        <w:tab/>
        <w:tab/>
      </w:r>
    </w:p>
    <w:p>
      <w:pPr>
        <w:pStyle w:val="Normal"/>
        <w:spacing w:lineRule="atLeast" w:line="4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 dei Flavi: da Vespasiano a Domiziano</w:t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ineamenti essenziali del contesto storico e cultu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Marziale, la ricerca de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verum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in poes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a vita alla ricerca della stabilità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Epigrammi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lpire i difetti, non le pers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ntenuti, poetica, stil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Quintiliano, una vita per la scuola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Institutio oratoria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contenuti, l’interesse pedagogico, lo stile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e causis corruptae eloquentiae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, la riflessione sulla decadenza dell’oratori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linio il Vecchio, un erudito instancabil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Naturalis historia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ntenuto, organizzazione, stil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autor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ene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libertà del saggi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e providentia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•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Come comportarsi di fronte alle avversità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•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Apologia del suicidio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tempo, unico vero possesso dell’uom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Epistulae morales ad Lucilium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•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Riscatta te stesso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e brevitate vita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•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Le passioni e le occupazioni che abbreviano la vi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saggio e la società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Epistulae morales ad Lucilium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•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>Il problema della schiavitù</w:t>
        <w:tab/>
        <w:t>( 1-5; 10-21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Tacit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Germani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1-2, La Germania e i suoi abitanti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Agricol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30, Il discorso di Calcago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Annales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XV, 62-63, Il suicidio di Seneca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Annales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 XVI, 18-19 Petronio, elegantiae arbiter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econdo Quadrimestre</w:t>
      </w:r>
    </w:p>
    <w:p>
      <w:pPr>
        <w:pStyle w:val="Normal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degli imperatori per adozione: da Nerva a Commod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ineamenti essenziali del contesto storico e culturale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ovenale, il poeta dell’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indignat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 notizie biografiche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Satura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 satire dell’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 indignatio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olenta polemica contro la letteratura e la realtà del suo tempo, la xenofobia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 satire della rassegnazione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realismo e lo stile, le proverbiali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sententiae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Taci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ita e carriera di uno storico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Fonti, modelli, tecniche dello storiografo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essimismo di Tacit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Tacitismo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Dialogus de oratoribus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a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questione aperta, lo stile, il contenuto,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decadenza dell’oratori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Agricola, 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’opera composita, il contenuto, le finalità, lo stile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Germania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genere, il contenuto, le fonti, lo stile, il fraintendimento nell’800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Historiae,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rogetto storiografico, il contenuto, lo stile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Annales, 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ntenuto in sintesi, lo stile, la maturità artistica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puleio: tra magia e romanz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 eclettico uomo di cultura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filosofo: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De deo Socratis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’oratore: 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Apologia, Florida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romanziere: Le 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Metamorfosi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: le fonti, contenuto essenziale, lo stile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vetonio, biografo imperiale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De viris illustri bus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(contenuto</w:t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essenziale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 xml:space="preserve">De vita Caesarum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(contenuto essenziale)</w:t>
        <w:tab/>
      </w: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tipo di narrazione e lo stil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letteratura latina cristiana  (cenni)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autori</w:t>
      </w:r>
    </w:p>
    <w:p>
      <w:pPr>
        <w:pStyle w:val="Normal"/>
        <w:ind w:left="1134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Oraz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ufficio del poe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conquista dell’immortalità Ode III, 30</w:t>
        <w:tab/>
        <w:tab/>
        <w:tab/>
        <w:tab/>
        <w:tab/>
      </w:r>
    </w:p>
    <w:p>
      <w:pPr>
        <w:pStyle w:val="Normal"/>
        <w:ind w:left="1134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li anni fuggiti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Quando fuori nevica Ode I, 9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ivere nel presente Ode I,11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odiamoci in vita ciò di cui non potremo godere da morti Ode II,14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i vive una sola volta Ode IV, 7</w:t>
        <w:tab/>
        <w:tab/>
        <w:tab/>
        <w:tab/>
        <w:tab/>
        <w:tab/>
      </w:r>
    </w:p>
    <w:p>
      <w:pPr>
        <w:pStyle w:val="Normal"/>
        <w:ind w:left="1134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oeta e il simpos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Non cogliere la rosa tardiva</w:t>
        <w:tab/>
        <w:t xml:space="preserve">  Ode I,38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senso della misura fra passioni politiche e inquietudini esistenzia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ntro la guerra Epodo VI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Nunc est bibendus Ode I,37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male oscuro: sintomatologia della depressione Epistola I,8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i/>
          <w:sz w:val="28"/>
          <w:szCs w:val="28"/>
          <w:lang w:val="it-IT"/>
        </w:rPr>
        <w:t>Aurea mediocritas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12:00Z</dcterms:created>
  <dc:creator>Prova</dc:creator>
  <dc:description/>
  <dc:language>en-US</dc:language>
  <cp:lastModifiedBy>Prova</cp:lastModifiedBy>
  <dcterms:modified xsi:type="dcterms:W3CDTF">2013-10-14T19:13:00Z</dcterms:modified>
  <cp:revision>1</cp:revision>
  <dc:subject/>
  <dc:title/>
</cp:coreProperties>
</file>