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REC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Andrea 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o Quadrimestre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Età Ellenistica e Imperi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Teatro, la Commedia:</w:t>
        <w:tab/>
        <w:t>-Menand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toriografia e la Biografia:</w:t>
        <w:tab/>
        <w:t>-Polib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-Plutar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Filosofia:</w:t>
        <w:tab/>
        <w:t>-Epicu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Epitte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Marco Aureli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La Retorica:</w:t>
        <w:tab/>
        <w:t xml:space="preserve">-Anonimo, </w:t>
      </w:r>
      <w:r>
        <w:rPr>
          <w:rFonts w:cs="Arial" w:ascii="Arial" w:hAnsi="Arial"/>
          <w:i/>
          <w:iCs/>
          <w:sz w:val="28"/>
          <w:szCs w:val="28"/>
        </w:rPr>
        <w:t>Sul sublim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ab/>
      </w:r>
      <w:r>
        <w:rPr>
          <w:rFonts w:cs="Arial" w:ascii="Arial" w:hAnsi="Arial"/>
          <w:i w:val="false"/>
          <w:iCs w:val="false"/>
          <w:sz w:val="28"/>
          <w:szCs w:val="28"/>
        </w:rPr>
        <w:t>-La Seconda Sofistica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ab/>
        <w:tab/>
        <w:t>-Lucian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l Romanzo:</w:t>
        <w:tab/>
        <w:t>-Longo Sofista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Sofocle, </w:t>
      </w:r>
      <w:r>
        <w:rPr>
          <w:rFonts w:cs="Arial" w:ascii="Arial" w:hAnsi="Arial"/>
          <w:i/>
          <w:iCs/>
          <w:sz w:val="28"/>
          <w:szCs w:val="28"/>
        </w:rPr>
        <w:t>Edipo re</w:t>
      </w:r>
      <w:r>
        <w:rPr>
          <w:rFonts w:cs="Arial" w:ascii="Arial" w:hAnsi="Arial"/>
          <w:i w:val="false"/>
          <w:iCs w:val="false"/>
          <w:sz w:val="28"/>
          <w:szCs w:val="28"/>
        </w:rPr>
        <w:t>:</w:t>
        <w:tab/>
        <w:t>-Introduzione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ab/>
        <w:tab/>
        <w:tab/>
        <w:t>-Traduzione, note e commento vv. 1-72, 711-768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isia, </w:t>
      </w:r>
      <w:r>
        <w:rPr>
          <w:rFonts w:cs="Arial" w:ascii="Arial" w:hAnsi="Arial"/>
          <w:i/>
          <w:iCs/>
          <w:sz w:val="28"/>
          <w:szCs w:val="28"/>
        </w:rPr>
        <w:t>Contro Eratostene</w:t>
      </w:r>
      <w:r>
        <w:rPr>
          <w:rFonts w:cs="Arial" w:ascii="Arial" w:hAnsi="Arial"/>
          <w:i w:val="false"/>
          <w:iCs w:val="false"/>
          <w:sz w:val="28"/>
          <w:szCs w:val="28"/>
        </w:rPr>
        <w:t>:</w:t>
        <w:tab/>
        <w:t>-Introduzione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ab/>
        <w:tab/>
        <w:tab/>
        <w:t>-Traduzione, note e commento parr. 4-17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autori di Età Classica (Tucidide, Senofonte, Lisia, Isocrate, Demostene, Platone) e di Età Ellenistico-imperiale (Luciano, Polibio, Plutarco, Epicuro, Epitteto, Marco Aureli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ipasso soprattutto della morfologia verbale e della sintassi del perio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oesia Ellenistica:</w:t>
        <w:tab/>
        <w:t>-Callima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Teocri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Apollonio Rod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Epigramm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Sofocle, </w:t>
      </w:r>
      <w:r>
        <w:rPr>
          <w:rFonts w:cs="Arial" w:ascii="Arial" w:hAnsi="Arial"/>
          <w:i/>
          <w:iCs/>
          <w:sz w:val="28"/>
          <w:szCs w:val="28"/>
        </w:rPr>
        <w:t>Edipo re</w:t>
      </w:r>
      <w:r>
        <w:rPr>
          <w:rFonts w:cs="Arial" w:ascii="Arial" w:hAnsi="Arial"/>
          <w:i w:val="false"/>
          <w:iCs w:val="false"/>
          <w:sz w:val="28"/>
          <w:szCs w:val="28"/>
        </w:rPr>
        <w:t>:</w:t>
        <w:tab/>
        <w:t>-Traduzione, note e commento vv. 774-833, 1121-</w:t>
        <w:tab/>
        <w:tab/>
        <w:tab/>
        <w:t xml:space="preserve"> 1185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ab/>
        <w:tab/>
        <w:tab/>
        <w:t>-Conclusioni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isia, </w:t>
      </w:r>
      <w:r>
        <w:rPr>
          <w:rFonts w:cs="Arial" w:ascii="Arial" w:hAnsi="Arial"/>
          <w:i/>
          <w:iCs/>
          <w:sz w:val="28"/>
          <w:szCs w:val="28"/>
        </w:rPr>
        <w:t>Contro Eratostene</w:t>
      </w:r>
      <w:r>
        <w:rPr>
          <w:rFonts w:cs="Arial" w:ascii="Arial" w:hAnsi="Arial"/>
          <w:i w:val="false"/>
          <w:iCs w:val="false"/>
          <w:sz w:val="28"/>
          <w:szCs w:val="28"/>
        </w:rPr>
        <w:t>:</w:t>
        <w:tab/>
        <w:t>-Traduzione, note e commento parr. 18-23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autori di Età Classica (Tucidide, Senofonte, Lisia, Isocrate, Demostene, Platone) e di Età Ellenistico-imperiale (Luciano, Polibio, Plutarco, Epicuro, Epitteto, Marco Aureli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ipasso soprattutto della morfologia verbale e della sintassi del peri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10-05T23:17:00Z</cp:lastPrinted>
  <cp:revision>0</cp:revision>
  <dc:subject/>
  <dc:title/>
</cp:coreProperties>
</file>