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GRAMMA DI STORIA  dell’ARTE A.S.  2013/2014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Roberto A. Bis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mo  Quadrimestre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zione all’Ottocento, caratteri  generali, il Neoclassicismo, esempi di neoclassicismo nell’area  genoves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Romanticismo, il Pittoresco, il Sublime, esempi di arte romantica nell’area genoves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Realismo, la pittura italiana dell’Ottocento (Scapigliatura, Macchiaioli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mpressionismo : caratteristiche ed artisti principali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Postimpressionismo: caratteristiche e artisti principa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zione al Novecento: caratteri generali ed esempi nell’area genoves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Art Nouveau, i “Fauves”,Cubismo, Espressionism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trattismo, Futurismo, Pittura Metafis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unzionalismo e Razionalismo in architettur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Novecento Italiano: artisti principa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da, Surrealismo, Scuola di Parigi, Realismo Espressionist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tre correnti del Novecento  (linee essenziali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blemi si restauro e salvaguardia  (linee essenziali)</w:t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9:01:00Z</dcterms:created>
  <dc:creator>Roberto</dc:creator>
  <dc:description/>
  <dc:language>en-US</dc:language>
  <cp:lastModifiedBy>Roberto</cp:lastModifiedBy>
  <dcterms:modified xsi:type="dcterms:W3CDTF">2013-10-16T16:55:00Z</dcterms:modified>
  <cp:revision>4</cp:revision>
  <dc:subject/>
  <dc:title/>
</cp:coreProperties>
</file>