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Guglielmo Botter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Imperialismo: le cause del fenomeno e la  spiegazione economica e geopolitic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prima guerra mondiale: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origini del conflitto, la dinamica militare del conflitto, la guerra vissuta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talia dal 1914 al 1918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patto di Londra, la disfatta di Caporetto, l’ultimo anno di guerra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rivoluzione russa del febbraio 1917 e la rivoluzione d’ottobre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fascismo in Ital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conseguenze della guerra, lo squadrismo, la marcia su Roma, lo stato totalitario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nazionalismo in German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conseguenze della guerra, il fascino del nazionalsocialismo, la concezione dello stato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cause della crisi del 1929 negli Stati Uniti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seconda guerra mondiale: le origini del conflitto, la conquista italiana dell’Etiopia, la dinamica della guerr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Italia nella seconda guerra mondiale: la guerra parallela, la caduta del fascismo, la svolta di Salerno, il problema dell’insurrezione popolare.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 sterminio degli Ebrei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ordine bipolare: la conferenza di Yalta, la dottrina Truman, il blocco di Berlino,  la disgregazione dell’Unione Sovietica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Italia repubblicana: la nascita della Repubblica, il sequestro e l’uccisione di Moro, la fine dei partiti politici tradizionali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6:00Z</dcterms:created>
  <dc:creator/>
  <dc:description/>
  <dc:language>en-US</dc:language>
  <cp:lastModifiedBy>PROGRAMMI</cp:lastModifiedBy>
  <dcterms:modified xsi:type="dcterms:W3CDTF">2013-10-18T12:04:00Z</dcterms:modified>
  <cp:revision>2</cp:revision>
  <dc:subject/>
  <dc:title/>
</cp:coreProperties>
</file>