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a letteratur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ordinate storiche, biografia, produzione, generi e pensiero dei seguenti Autor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à Giulio-Claudia:   Fedro e la fabu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Seneca il filosof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Persio e la satir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Lucano e l'ep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Petronio e il romanz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condo quadrimestr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i Flavi a Traiano:  Plinio il Vecchio e la scienz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Plinio il Giovane e l'epistolograf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Quintilia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Marziale e l’epigramm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Giovenale e la satir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Tacito e la storiograf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Svetoni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Apulei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Apolegetica cristiana: Tertullian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 testi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RAZIO: Sermones. Lungo la via Sacra in balia di un seccatore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Epistulae. Un porco del gregge di Epicuro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Carmina. Carpe diem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Elogio della semplicità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La fonte Bandusia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NECA: Epistulae morales ad Lucilium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p. I Riscatta te stesso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p. 47 Il problema della schiavitù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p. 60 Sull’ira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p. 93 Durata e qualità della vita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ira        L’autoanalis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 brevitate vitae    L’incipit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CITO: Historiae   Proemio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Gli Ebrei ( cap, I cap. II cap. cap.III ; cap. IV )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Roma e Gerusalemme (cap. IX  cap. X  cap. XI 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Annales XV Incendio di Roma (cap.XXXVIII cap. XXXIX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Seneca (cap. LXII; cap. LXIII 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Annales XVI     Petronio (cap. XVIII ; cap. XIX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ture di approfondiment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27:00Z</dcterms:created>
  <dc:creator/>
  <dc:description/>
  <dc:language>en-US</dc:language>
  <cp:lastModifiedBy>Gugi</cp:lastModifiedBy>
  <cp:lastPrinted>2007-05-14T21:37:00Z</cp:lastPrinted>
  <dcterms:modified xsi:type="dcterms:W3CDTF">2013-10-15T23:10:00Z</dcterms:modified>
  <cp:revision>9</cp:revision>
  <dc:subject/>
  <dc:title>Liceo Classico Giuseppe Calasanzio                                      a</dc:title>
</cp:coreProperties>
</file>