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 CLASSIC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GRAMMA DI SCIENZE A.S. 2013/2014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ente Prof.essa Elisabetta Mosel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mo Quadrimestr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lementi di riferimento della sfera celeste e coordinate astronomich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udio della luce e degli strumenti per osservare le stell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spettroscopia ed il diagramma di Hertzsprung-Russell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scita, vita e morte di una stell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 galassi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 ipotesi cosmologiche e la teoria del Big Bang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ssibili destini universal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l sistema solare e le sue legg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fronto tra pianeti terrestri e giovian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l sole e le sue caratteristich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l pianeta terra: forma e moviment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condo Quadrimestr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minerali: composizione, struttura, proprietà, classificazione e genes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udio delle rocc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occe magmatich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occe sedimentari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occe metamorfich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iclo litogenetic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fenomeni vulcanic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fenomeni sismic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stratigrafia terrestr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oria della deriva dei continent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oria dell'espansione dei fondali oceanic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eoria della tettonica a zolle (cenni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6:02:36Z</dcterms:created>
  <dc:creator/>
  <dc:description/>
  <dc:language>en-US</dc:language>
  <cp:lastModifiedBy/>
  <cp:revision>0</cp:revision>
  <dc:subject/>
  <dc:title/>
</cp:coreProperties>
</file>