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LOSOF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Guglielmo Botte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anesimo e Rinascimento,  la concezione rinascimentale dell’uo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sio, Bruno e Campanel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lile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tes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ca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ino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ibni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nt, la critica della ragion pura, pratica e del giudiz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te, la nascita dell'idealismo romantico ed e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elling, l'idealismo trascendentale ed este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gel, l'idealismo dialet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Calibri"/>
      <w:color w:val="auto"/>
      <w:kern w:val="2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26:00Z</dcterms:created>
  <dc:creator>Guglielmo</dc:creator>
  <dc:description/>
  <dc:language>en-US</dc:language>
  <cp:lastModifiedBy>PROGRAMMI</cp:lastModifiedBy>
  <dcterms:modified xsi:type="dcterms:W3CDTF">2013-10-18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