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A.S: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ian Andrea Od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Cap. 15: Onde elastiche (le onde, fronti d’onda e raggi, onde periodiche e armoniche, interferenza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Cap. 16: Il suono (onde sonore e loro caratteristiche, eco, onde stazionarie, battimenti, effetto Doppler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Cap. 17: Le onde luminose (onde e corpuscoli, radiazione, le grandezze fotometriche; CENNI: interferenza, diffrazione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Cap. 18: La carica elettrica e la legge di Coulomb (elettrizzazione, conduttori ed isolanti, la carica elettrica, la legge di Coulomb, l’esperimento di Coulomb, forza di Coulomb nella materia, elettrizzazione per induzione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Cap. 19: Il vettore campo elettrico (vettore campo elettrico, campo da carica puntiforme e linee di forza, flusso di un campo vettoriale, flusso del campo elettrico e teorema di Gauss, campi da particolari distribuzioni di carica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) Cap. 20: Potenziale elettrico (energia potenziale elettrica, potenziale elettrico, superfici equipotenziali, dal potenziale al campo elettrico, circuitazione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) Cap. 21: Fenomeni elettrostatici (distribuzione di carica nei conduttori in equilibrio con campo elettrico e potenziale, la capacità di un conduttore, il condensatore, capacità di alcuni condensatori, serie e parallelo, l’energia immagazzinata in un condensatore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) Cap. 22: La corrente continua (intensità di corrente, generatori di tensione e circuiti elettrici, la prima legge di Ohm, resistenze in serie e parallelo, le leggi di Kirkhoff, trasformazione di energia elettrica, la f.e.m.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) Cap. 23: Corrente nei metalli (conduttori metallici, la seconda legge di Ohm, resistività e temperatura, forza di attrazione tra le armature di un condensatore, carica e scarica di un condensatore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) Cap. 25: Fenomeni magnetici fondamentali (forza magnetica e linee di forza, forza tra magneti e correnti, forze tra correnti, intensità del campo magnetico, forza magnetica su un filo percorso da corrente, il campo B di un filo percorso da corrente, campo di spira e solenoide, motori, amperometri, voltmetri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) Cap. 26: Il campo magnetico (La forza di Lorentz, forza elettrica e magnetica, moto di una carica in campo magnetico, flusso e circuitazione del campo magnetico, applicazioni del teorema di Ampere, le proprietà magnetiche dei materiali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55:00Z</dcterms:created>
  <dc:creator>PROGRAMMI</dc:creator>
  <dc:description/>
  <dc:language>en-US</dc:language>
  <cp:lastModifiedBy>PROGRAMMI</cp:lastModifiedBy>
  <dcterms:modified xsi:type="dcterms:W3CDTF">2013-10-11T11:00:00Z</dcterms:modified>
  <cp:revision>3</cp:revision>
  <dc:subject/>
  <dc:title/>
</cp:coreProperties>
</file>