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CIENZE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Elisabetta Mose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IOLOGIA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atomia e fisiologia dei seguenti sistemi ed apparati 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arato digeren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arato respirator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arato cardiocircolator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arato escreto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stema muscolare scheletr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stema endocrin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stema nervos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stema immunitar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IMI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bridazione del carbon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drocarburi e loro reazion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osti ciclici aromatic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osti organici contenenti ossigen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osti azota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li organic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pon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iglicerid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IENZE DELLA TERR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tività vulcani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tività sismi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ttonica a zolle (cenn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29:49Z</dcterms:created>
  <dc:creator/>
  <dc:description/>
  <dc:language>en-US</dc:language>
  <cp:lastModifiedBy/>
  <cp:revision>0</cp:revision>
  <dc:subject/>
  <dc:title/>
</cp:coreProperties>
</file>