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Guglielmo Botte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Francia di Luigi XIV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ussia di Pietro il Gran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riforme dell’assolutismo illumina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rivoluzione industriale inglese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ivoluzione america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ivoluzione francese,  dalla dittatura  giacobina alla dittatura militare,  fine della repubblica dell’anno II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mpero napoleon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 Congresso di Vien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nascita della nazione  italia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Risorgim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Quarantot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ostruzione dello stato nazion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mondo nella grande depress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'Italia della sinistra storica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Calibri"/>
      <w:color w:val="auto"/>
      <w:kern w:val="2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27:00Z</dcterms:created>
  <dc:creator>Guglielmo</dc:creator>
  <dc:description/>
  <dc:language>en-US</dc:language>
  <cp:lastModifiedBy>PROGRAMMI</cp:lastModifiedBy>
  <dcterms:modified xsi:type="dcterms:W3CDTF">2013-10-18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