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Rossella Aresta</w:t>
      </w:r>
    </w:p>
    <w:p>
      <w:pPr>
        <w:pStyle w:val="Normal"/>
        <w:spacing w:lineRule="auto" w:line="2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sti in adozio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an Bell, Amanda Thomas “Gold first” Coursebook, Ed. Pearso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Sally Burgess, Jacky Newbrook ”Gold first exam maximiser”, Ed. </w:t>
      </w:r>
      <w:r>
        <w:rPr>
          <w:rFonts w:cs="Arial" w:ascii="Arial" w:hAnsi="Arial"/>
          <w:sz w:val="28"/>
          <w:szCs w:val="28"/>
        </w:rPr>
        <w:t>Pears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uro Cattaneo, Donatella De Flaviis “Millenium concise”, Ed C. Signorelli Scuo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interattivi, LIM, DVD, CD audio, filmati o materiale online supporteranno il lavoro svol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rogramma prevede l'integrazione e l'approfondimento delle competenze linguistiche con lo studio di alcuni autori/periodi importanti della letteratura inglese. Saranno utilizzati altri materiali per l'approccio a tematiche di carattere scientifico o di attualità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Relative clauses, conditionals, general nouns, collocations, prepositional phrases gerunds and infinitive, word formation, suffixes and prefixes,phrasal verb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riting a short essay , text analysis, summar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Revising Shakespeare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universality of Shakespeare's theme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Grammar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dal verbs to express obligation, necessity and permission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nditional sentences, passives, have something do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oducing written texts, answering open question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eighteenth century nove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foe : Robinson Cruso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wift: Gulliver's travel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ichardson's Pame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elding's Tom Jon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tudenti saranno incoraggiati a svolgere approfondimenti, attività interattive online e attività integrate finalizzate alla preparazione del FIRST CERTIFICATE IN ENGLIS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5:00Z</dcterms:created>
  <dc:creator>Giorgio</dc:creator>
  <dc:description/>
  <dc:language>en-US</dc:language>
  <cp:lastModifiedBy>Segreteria</cp:lastModifiedBy>
  <dcterms:modified xsi:type="dcterms:W3CDTF">2013-10-18T06:21:00Z</dcterms:modified>
  <cp:revision>13</cp:revision>
  <dc:subject/>
  <dc:title/>
</cp:coreProperties>
</file>