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SCIENTIFIC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LATINO A.S. 2013/20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Maria Dagnin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eratur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L’Età Auguste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Poesia e prosa nell’età di August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Virgilio (lettura di passi scelti in italiano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Orazi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esi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Orazio: Epodi : 15 “La bella spergiura”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Satire, II vv.77-117: “Il topo di campagna e il topo di città”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Odi, I, 5 : “Pirra”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Odi, I, 23: “ Cloe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ammatic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Ripasso della morfologia e della sintass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Sintassi del periodo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Versioni annotate e commentate di Cicerone e di Livi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tteratura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poesia elegiaca : Tibullo e Properzi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Ovidi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ivi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s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ivio: Ab urbe condita, II,32, 5-12: “L’apologo di Menenio Agrippa”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Ab urbe condita, XXI, 4,3,9: “Il ritratto di Annibale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esi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Orazio: Odi, I, 9: “ Non pensare al futuro”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Odi, I,11: Carpe diem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Epistole, I, 4: “Ad Albio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ammatic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Sintassi del period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Versioni annotate e commentate di Cicerone e di Livio</w:t>
      </w:r>
      <w:bookmarkStart w:id="0" w:name="_GoBack"/>
      <w:bookmarkEnd w:id="0"/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1:06:00Z</dcterms:created>
  <dc:creator>Alessandro Gandini</dc:creator>
  <dc:description/>
  <dc:language>en-US</dc:language>
  <cp:lastModifiedBy>Alessandro Gandini</cp:lastModifiedBy>
  <dcterms:modified xsi:type="dcterms:W3CDTF">2013-10-13T11:22:00Z</dcterms:modified>
  <cp:revision>1</cp:revision>
  <dc:subject/>
  <dc:title/>
</cp:coreProperties>
</file>