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TALIA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Maria Dagn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’età del Barocco e della scienza nuova: il contesto storico e cultur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generi letterari praticati in Italia nell’età del Barocco: la lirica (Giovan Battista Marino), il poema (Alessandro Tassoni), il teatro (la Commedia dell’Arte), la nascita della prosa scientif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alileo Galilei: la vita e le opere ( letture da  Il Saggiatore, dal Dialogo sopra i due massimi sistemi del mond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ultura e letteratura in Italia nella prima metà del Settecento: il contesto storico, l’organizzazione della cultura, la questione della lingu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generi letterari e gli autori: la trattatistica (Antonio Muratori), la lirica arcadica (Pietro Metastasi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ultura europea dell’Illumin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caratteri distintivi dell’Illuminismo italia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iuseppe Parini: la vita e le opere, ideologia e poet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ttura ed analisi dei canti del Purgatorio dantesco: I, II, III, V, VI, X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domestica di un romanzo di un autore italiano del Novec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arlo Goldoni: la vita e le opere, la visione del mondo, la riforma della commedia e l’aspetto linguis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ncontro con l’opera: La locandie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ittorio Alfieri: la vita e le opere, ideologia e poet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tture tratte dalle opere politiche e dalle tragedie di V. Alfie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’età napoleonica: il contesto storico e culturale, la questione della lingu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Neoclassicismo e Preromantic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Ugo Foscolo: la vita e le opere, ideologia e poetic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tture tratte da Le ultime lettere di Jacopo Orti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nalisi di liriche tratte da le Odi, dai Sonetti, dalle Graz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arme dei Sepolc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origini del Romantic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lessandro Manzoni: la vita e le opere, la poet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ttura ed analisi dei canti del Purgatorio dantesco: XVI, XXI, XXIV, XXVI, XXVIII, XXX, XXXIII.</w:t>
      </w:r>
      <w:bookmarkStart w:id="0" w:name="_GoBack"/>
      <w:bookmarkEnd w:id="0"/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28:00Z</dcterms:created>
  <dc:creator>Alessandro Gandini</dc:creator>
  <dc:description/>
  <dc:language>en-US</dc:language>
  <cp:lastModifiedBy>Alessandro Gandini</cp:lastModifiedBy>
  <dcterms:modified xsi:type="dcterms:W3CDTF">2013-10-13T12:53:00Z</dcterms:modified>
  <cp:revision>1</cp:revision>
  <dc:subject/>
  <dc:title/>
</cp:coreProperties>
</file>