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SCIENTIF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GRAMMA DI DISEGNO E STORIA DELL’ARTE A.S. 2013/2014                                                 </w:t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Roberto A. Bisio</w:t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 Quadrimestre</w:t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isegno: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roduzione  alle proiezioni  assonometriche, concetti  general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pi di assonometrie: assonometrie  oblique, tipi divers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v.  1  assonometrie  oblique comparate di un semplice elemento architettonic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sonometria obliqua  cavaliera di un groppo di solid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v.  2  applicazione  relativa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sonometria obliqua  monometrica di un semplice volume architetton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v. 3  applicazione  relativa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oria  dell’art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 Seicento:  generalità sull’arte  barocc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rnini, Borromini, P. da Corton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rracci,  Caravaggi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egno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menti di rilievo architettonico: rilievo di una stanz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v.  4  rilievo e planimetria di una stanza in scala  1: 20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sonometria  monometrica di una stanza con arredi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oria dell’art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Settecento:   aspetti  general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vara, Vanvitelli, Guarini, Longhena, Vedutism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.B. Tiepolo , la pittura di genere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0:00Z</dcterms:created>
  <dc:creator>PROGRAMMI</dc:creator>
  <dc:description/>
  <dc:language>en-US</dc:language>
  <cp:lastModifiedBy>PROGRAMMI</cp:lastModifiedBy>
  <dcterms:modified xsi:type="dcterms:W3CDTF">2013-10-18T14:09:00Z</dcterms:modified>
  <cp:revision>2</cp:revision>
  <dc:subject/>
  <dc:title/>
</cp:coreProperties>
</file>