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TORIA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Andrea Vian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mo Quadrimestre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Antico Regim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Europa tra Seicento e Settecento:</w:t>
        <w:tab/>
        <w:t xml:space="preserve"> -La monarchia assoluta frances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 -La monarchia costituzionale ingles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 -L'assolutismo in Russia e Pruss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 -Un secolo di guer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 xml:space="preserve"> -L'Ital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Illuminism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Dispotismo Illumina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Rivoluzione America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Rivoluzione Frances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Età Napoleon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Prima Rivoluzione Industria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Restaurazione, il Romanticismo e il Risorgimen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 Moti degli Anni Venti e Trent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Indipendenza dell'America Lati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e Rivoluzioni del 1848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Unificazione Italiana e Tedes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Secondo Impero Francese e la Comune di Parig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'Italia nell'Età della Destra e della Sinistra Stor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Seconda Rivoluzione Industria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Società dell'Ottocent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La Francia della Terza Repubblica, l'Inghilterra Vittoriana, la Germania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Guerra Civile America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Il Giappon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L'Imperialismo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CITTADINANZA E COSTITUZIONE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Andrea Vian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La Costituzione della Repubblica Italiana: Parte Seconda: Ordinamento della Repubbli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