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INGLESE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Rossella Arest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sti in adozion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Jan Bell, Amanda Thomas “Gold first” Coursebook, Ed. Pearson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 xml:space="preserve">Sally Burgess, Jacky Newbrook ”Gold first exam maximiser”, Ed. </w:t>
      </w:r>
      <w:r>
        <w:rPr>
          <w:rFonts w:cs="Arial" w:ascii="Arial" w:hAnsi="Arial"/>
          <w:sz w:val="28"/>
          <w:szCs w:val="28"/>
        </w:rPr>
        <w:t>Pearson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turo Cattaneo, Donatella De Flaviis “Millenium concise”, Ed C. Signorelli Scuol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rumenti interattivi, LIM, DVD, CD audio, filmati o materiale online supporteranno il lavoro svol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programma prevede l'integrazione e l'approfondimento delle competenze linguistiche con lo studio di alcuni autori/periodi importanti della letteratura inglese. Saranno utilizzati altri materiali per l'approccio a tematiche di carattere scientifico o di attualità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Grammar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elative clauses, conditionals, general nouns, collocations, prepositional phrases gerunds and infinitive, word formation, suffixes and prefixes, phrasal verbs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Writing a short essay, text analysis, summary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Literatur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Revising Shakespeare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universality of Shakespeare's themes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Grammar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Modal verbs to express obligation, necessity and permission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Conditional sentences, passives, have something don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oducing written texts, answering open questions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Literatur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 eighteenth century novel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Defoe : Robinson Crusoe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wift: Gulliver's travels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ichardson's Pamela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Fielding's Tom Jones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Gli studenti saranno incoraggiati a svolgere approfondimenti, attività interattive online e attività integrate finalizzate alla preparazione del </w:t>
      </w:r>
      <w:r>
        <w:rPr>
          <w:rFonts w:cs="Arial" w:ascii="Arial" w:hAnsi="Arial"/>
          <w:b/>
          <w:sz w:val="28"/>
          <w:szCs w:val="28"/>
        </w:rPr>
        <w:t>FIRST CERTIFICATE IN ENGLISH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27:00Z</dcterms:created>
  <dc:creator>Rossella Aresta</dc:creator>
  <dc:description/>
  <dc:language>en-US</dc:language>
  <cp:lastModifiedBy>Segreteria</cp:lastModifiedBy>
  <cp:lastPrinted>2007-10-21T14:31:00Z</cp:lastPrinted>
  <dcterms:modified xsi:type="dcterms:W3CDTF">2013-10-18T06:23:00Z</dcterms:modified>
  <cp:revision>7</cp:revision>
  <dc:subject/>
  <dc:title/>
</cp:coreProperties>
</file>