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CLASS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MA DI SCIENZE MOTORIE A.S. 2013/20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Prof. Roberto Muzic</w:t>
      </w:r>
    </w:p>
    <w:p>
      <w:pPr>
        <w:pStyle w:val="Normal"/>
        <w:rPr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</w:rPr>
        <w:t>Primo Quadrimestre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enziamento fisiologico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elaborazione Schemi motori di base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olidamento del carattere e sviluppo della socialit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condo Quadrimestr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oscenza e pratica delle attività sportiv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zioni sulla tutela della salute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mpionati sportivi Studenteschi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it-IT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2:00Z</dcterms:created>
  <dc:creator>Vilma</dc:creator>
  <dc:description/>
  <dc:language>en-US</dc:language>
  <cp:lastModifiedBy>Vilma</cp:lastModifiedBy>
  <dcterms:modified xsi:type="dcterms:W3CDTF">2013-10-13T09:58:00Z</dcterms:modified>
  <cp:revision>7</cp:revision>
  <dc:subject/>
  <dc:title/>
</cp:coreProperties>
</file>