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FILOSOF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Quadrimestre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Umanesimo e il Rinascimento, con riferimenti a N. Cusano, M. Ficino, Pico della Mirandola, Erasmo da Rotterdam, T. Moro, U. Grozio, Leonardo da Vinci, B. Telesio, G. Bruno, T. Campanell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Rivoluzione Scientifica, con riferimenti a N. Copernico, T. Brahe, J. Keplero, G. Galilei, I. Newt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F. Bac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R. Descartes (Cartesio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Razionalismo, con riferimenti a B. Spinoza e G.W. Leibni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 Empirismo, con riferimenti a T. Hobbes, J. Locke, G. Berkeley, D. Hum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B. Pasca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. V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lluminismo, con riferimenti a Voltaire, Montesquieu, J.-J. Rousseau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Criticismo di I. Kan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Romantic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dealismo: -J.G. Fich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-F.W.J Schelling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-G.W.F. Hege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