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 di  STORIA  DELL'ART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cente Prof. Roberto A. Bisio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e rinascimentale: il Quattrocento: Brunelleschi, Donatello, Masaccio, Alber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to Angelico, P. Uccello, P. della Francesca, Botticelli, A. da Messi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tegna, G. Bellini, Carpaccio, van Eyck, Bosch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Cinquecento: Bramante, Leonardo, Michelangelo, Raffaello, Tiziano, Corregg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sari, Palladio, Tintoretto, Veronese, Dure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Seicento: arte Barocca, Bernini, Borromini,  Guarini, Longhe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rracci, Caravaggio, Reni , P. da Corton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lazquez, Rubens, van Dyck, Rembrandt, Vermee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 Settecento: Juvara, Vanvitelli, Tiepolo, Canaletto, Hogar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Neoclassicismo: Piermarini, Jappelli, Canova, David, Goy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42:00Z</dcterms:created>
  <dc:creator>Roberto</dc:creator>
  <dc:description/>
  <dc:language>en-US</dc:language>
  <cp:lastModifiedBy>Roberto</cp:lastModifiedBy>
  <dcterms:modified xsi:type="dcterms:W3CDTF">2013-10-14T19:01:00Z</dcterms:modified>
  <cp:revision>2</cp:revision>
  <dc:subject/>
  <dc:title/>
</cp:coreProperties>
</file>