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A.S. 2013/2014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essa Elisabetta Mosel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IOLOGIA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tomia e fisiologia dei seguenti sistemi ed apparat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arato digerent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arato respirator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arato cardiocircolator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arato escreto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muscolare scheletric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endocri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nervos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immunitari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IM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bridazione del carbonio (cenn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rocarburi e loro reazion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osti ciclici aromatici (cenn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osti organici contenenti ossigeno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osti azotat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li organic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poni (cenn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igliceridi (cenn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ZE DELLA TERR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vulcan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sismic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ttonica a zolle (cenn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53:07Z</dcterms:created>
  <dc:creator/>
  <dc:description/>
  <dc:language>en-US</dc:language>
  <cp:lastModifiedBy/>
  <cp:revision>0</cp:revision>
  <dc:subject/>
  <dc:title/>
</cp:coreProperties>
</file>