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GRECO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toriografia:</w:t>
        <w:tab/>
        <w:t>-Tucid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Senofo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Oratoria e la Retorica:</w:t>
        <w:tab/>
        <w:t>-Lis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-Isocra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-Demoste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Lirica:</w:t>
        <w:tab/>
        <w:t>-Il Giambo e l'Eleg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Archiloco: Frammenti 1, 2, 4, 5, 23, 125, 126 Wes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Ipponatte: Frammenti 128 Wes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emon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Call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Tirte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Mimnermo: Frammenti 1, 2, 6 Wes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ol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Teognide: vv. 1-20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La Lirica Monod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affo: Frammenti 1, 31, 47, 130 Voig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Alceo: Frammenti 335, 346, 384 Voig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/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Storici (Tucidide e Senofonte) e Oratori (Lisia, Isocrate e Demosten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eratur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Tragedia:</w:t>
        <w:tab/>
        <w:t>-Eschil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Sofoc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-Eurip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mmedia:</w:t>
        <w:tab/>
        <w:t>-Aristofa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si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Lirica:</w:t>
        <w:tab/>
        <w:t>-La Lirica Monodica e Coral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Anacreonte: Frammento 78 Gentil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Alcmane: Frammenti 26, 89 Pag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tesico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Ibico: Frammento 286 Pag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Simon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Bacchilid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Pindar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sa/Grammatica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Versioni annotate e commentate di Storici (Tucidide e Senofonte) e Oratori (Lisia, Isocrate e Demostene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ipasso soprattutto della morfologia verbale e della sintassi del period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3:00Z</dcterms:created>
  <dc:creator>PROGRAMMI</dc:creator>
  <dc:description/>
  <dc:language>en-US</dc:language>
  <cp:lastModifiedBy>PROGRAMMI</cp:lastModifiedBy>
  <dcterms:modified xsi:type="dcterms:W3CDTF">2013-10-25T07:13:00Z</dcterms:modified>
  <cp:revision>1</cp:revision>
  <dc:subject/>
  <dc:title/>
</cp:coreProperties>
</file>