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ntesto storico e culturale dalle origini alla conquista del Mediterrane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forme preletterarie orali e i primi documenti scrit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generi della letteratura dalle origini al II secolo a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mmedia latina : Plauto e Teren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fondiment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 “tipi” del teatro plautin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l teatro di Terenzio fra innovazione e tradizion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Ripasso della morfologia e della sintass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esare e di Sallust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ntesto storico e culturale dall’età dei Gracchi all’età di Ces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oesia e prosa tra II e I secolo a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ucre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atull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icer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es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allust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atullo:   Carmina, 1: “La dedica a Cornelio Nepote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armina, 5: “Viviamo e amiamo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armina, 13: “Un invito a cena….senza cena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armina , 72: “Amare e voler bene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armina, 85: Odi et am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esare:  De bello Gallico, I, 1: “L’incipit dell’opera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e bello Gallico, VI, 11: “I Galli: la divisione in fazioni”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e bello Gallico, VI, 13,14,15: “Le classi sociali”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e bello civili, I, 1-2 : “L’incipit”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e bello civili, III, 96 : “Farsalo: la disfatta di Pompeo”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allustio: De Catilinae coniuratione, 1: “Proemio”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e Catilinae coniuratione, 5, 1-8 : “Ritratto di Catilina”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De Catilinae coniuratione, 54: “Cesare e Catone a confronto” 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e Catilinae coniuratione, 61: “Il campo di battaglia”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esare, Sallustio, Cornelio Nepote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20:00Z</dcterms:created>
  <dc:creator>Alessandro Gandini</dc:creator>
  <dc:description/>
  <dc:language>en-US</dc:language>
  <cp:lastModifiedBy>Alessandro Gandini</cp:lastModifiedBy>
  <dcterms:modified xsi:type="dcterms:W3CDTF">2013-10-13T11:05:00Z</dcterms:modified>
  <cp:revision>1</cp:revision>
  <dc:subject/>
  <dc:title/>
</cp:coreProperties>
</file>