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Elisabetta Mos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BIOLOG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Mendel e la genetica class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'eredità legata al sess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tudio di alberi genealogic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Metabolismo del glucos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Respirazione cellulare e fermentazione a confront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Dagli acidi nucleici alle protei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HIM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eometria molecola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Studio della velocità di reazione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Equilibri chimic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oluzioni e loro concentrazion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tudio del pH di una soluzi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oluzioni tamp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CIENZE DELLA TERR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lassificazione dei minerali e loro caratteristiche fisico-chimich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tudio delle rocce e ciclo litogenetic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enomeni vulcanic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enomeni sismic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59:50Z</dcterms:created>
  <dc:creator/>
  <dc:description/>
  <dc:language>en-US</dc:language>
  <cp:lastModifiedBy/>
  <cp:revision>0</cp:revision>
  <dc:subject/>
  <dc:title/>
</cp:coreProperties>
</file>