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troduzione al Medioe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a nascita della letteratura in Francia: langue d’oil: Le chansons de ges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sz w:val="28"/>
          <w:szCs w:val="28"/>
        </w:rPr>
        <w:t>langue d’oc: La lirica provenzale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molteplicità dei generi letterari nell’Italia del Duecento: la lirica religiosa (San Francesco d’Assisi), la lauda drammatica  (Iacopone da Todi), la novella, le cronache (Dino Compagni), la lirica politica (Guittone d’ Arezzo), la lirica comico-parodica ( Cecco Angiolieri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entralità della lirica d’amore: la lirica in Provenza (Bernart  de Ventadorn), la lirica della scuola siciliana (Iacopo da Lentini), la lirica del “Dolce Stil Novo” (Guido Guinizzelli, Guido Cavalcanti, Dante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ante Alighieri: la vita e le opere (lettura di brani dalle opere in volgare e dalle opere in latin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Francesco Petrarca: la vita e le opere (lettura di brani dalle opere in volgare e dalle opere in latin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iovanni Boccaccio:  la vita e le opere (lettura di novelle tratte dal Decameron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ttura ed analisi dei canti: I, II, III, V, VI, X,  dell’Inferno dantesco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due romanzi di autori italiani/stranieri del Novecento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età umanistica: il contesto storico, la produzione della cultura, i generi letterari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generi letterari scritti in volgare: il canto carnascialesco (Lorenzo de’ Medici), la ballata (Angelo Poliziano), il poema cavalleresco ( Matteo Maria Boiard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età del Rinascimento: il contesto storico, la produzione della cultura, la questione della lingua, le idee e la visione del mondo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molteplicità dei generi letterari del Rinascimento: la trattatistica ( Baldasar Castiglione), la lirica petrarchista ( Pietro Bembo), la lirica antipetrarchista (Francesco Berni), la commedia (Niccolò Machiavelli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udovico Ariosto: la vita e le opere (letture di passi tratti dall’Orlando Furioso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iccolò Machiavelli: la vita e le opere (lettura di capitoli tratti da Il Principe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età della Controriforma: il contesto storico, la produzione della cultura, il concetto di Manierismo 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Torquato Tasso: la vita e le opere (lettura di passi tratti da La Gerusalemme liberata)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spacing w:before="24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ttura ed analisi dei canti dell’Inferno dantesco: XIII, XV, XIX, XXVI, XXXIII, XXXIV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41:00Z</dcterms:created>
  <dc:creator>Alessandro Gandini</dc:creator>
  <dc:description/>
  <dc:language>en-US</dc:language>
  <cp:lastModifiedBy>Viani</cp:lastModifiedBy>
  <dcterms:modified xsi:type="dcterms:W3CDTF">2013-10-14T04:36:00Z</dcterms:modified>
  <cp:revision>2</cp:revision>
  <dc:subject/>
  <dc:title/>
</cp:coreProperties>
</file>