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DISEGNO E STORIA  DELL'ARTE A.S.  2013/2014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cente Prof. Roberto A. Bisio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egno: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iezioni ortogonale di gruppi di solidi: tav.  1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iezioni di solidi  sezionati:  tav.  2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iezioni  di sezioni  coniche: tav. 3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roduzione all’arte rinascimentale;  il Quattrocento: Brunelleschi, Donatello, Masaccio, Alberti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della Francesca, Pollaiolo, Verrocchio, Botticelli, Signorelli, A. da Mess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ntegna, Bellini, Carpaccio, Van Eyck, Bosch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trovamento di sezioni coniche:  tav. 4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 architettonico: elementi fondamentali: tav.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iezioni di solidi compenetrati:  tav. 6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 Cinquecento;  Bramante, Leonardo da Vinci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chelangelo, Raffael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orgione, Tiziano, Correggio, il Manier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0:00Z</dcterms:created>
  <dc:creator>PROGRAMMI</dc:creator>
  <dc:description/>
  <dc:language>en-US</dc:language>
  <cp:lastModifiedBy>PROGRAMMI</cp:lastModifiedBy>
  <dcterms:modified xsi:type="dcterms:W3CDTF">2013-10-18T14:12:00Z</dcterms:modified>
  <cp:revision>3</cp:revision>
  <dc:subject/>
  <dc:title/>
</cp:coreProperties>
</file>