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NGLESE A.S. 2013/2014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Rossella Aresta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sti in adozion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Jan Bell, Amanda Thomas “Gold first” Coursebook, Ed. Pearso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Sally Burgess, Jacky Newbrook ”Gold first exam maximiser”, Ed. </w:t>
      </w:r>
      <w:r>
        <w:rPr>
          <w:rFonts w:cs="Arial" w:ascii="Arial" w:hAnsi="Arial"/>
          <w:sz w:val="28"/>
          <w:szCs w:val="28"/>
        </w:rPr>
        <w:t>Pears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uro Cattaneo, Donatella De Flaviis “Millenium concise”, Ed C. Signorelli Scuo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interattivi, LIM, DVD, CD audio, filmati o materiale online supporteranno il lavoro svolt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vising tens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resent simple and continuous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sent perfect and past simpl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abit in the past : used to and would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riting :informal email, semiformal letter, articl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se of English : multiple choice cloze, word formation, open cloze, sentence transformation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peaking: discussion, giving opinions, stating preferences, agreeing, disagreeing, comparing similarities and differenc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teratu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Middle Ag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warlike ideal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nglo-saxon poetry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nonymous Beowulf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Verb patterns : ing / infinitiv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assive form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arrative form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untable and uncountable noun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xpressions of quantity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riting :formal letter, story, review,repor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teratu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eoffrey Chauce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Canterbury tal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mparing Chaucer, Boccaccio and Dant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Renaissanc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naissance  dram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Elizabethan thea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illiam Shakespea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omeo and Julie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amle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merchant of Venic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Gli studenti saranno incoraggiati a svolgere approfondimenti, attività interattive online e attività integrate finalizzate alla preparazione del </w:t>
      </w:r>
      <w:r>
        <w:rPr>
          <w:rFonts w:cs="Arial" w:ascii="Arial" w:hAnsi="Arial"/>
          <w:b/>
          <w:sz w:val="28"/>
          <w:szCs w:val="28"/>
        </w:rPr>
        <w:t>FIRST CERTIFICAT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14:00Z</dcterms:created>
  <dc:creator>User</dc:creator>
  <dc:description/>
  <dc:language>en-US</dc:language>
  <cp:lastModifiedBy>Segreteria</cp:lastModifiedBy>
  <cp:lastPrinted>2012-06-27T15:16:00Z</cp:lastPrinted>
  <dcterms:modified xsi:type="dcterms:W3CDTF">2013-10-18T05:20:00Z</dcterms:modified>
  <cp:revision>8</cp:revision>
  <dc:subject/>
  <dc:title/>
</cp:coreProperties>
</file>