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 SCIENTIF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FISICA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 Gian Andrea Odin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. 1: Le grandezze e il moto (unità di misura, notazione scientifica, variazioni, posizioni e distanze, sistemi di riferimento, misura del tempo, dello spazio, velocità, accelerazione), analisi dimensionale, grafici, vettori;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. 2: I principi della dinamica e la relatività galileiana (primo principio, principio di relatività galileiana, massa inerziale, secondo e terzo principio);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. 3: Le forze e i moti (moti su una retta, moto parabolico, circolare uniforme, armonico);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. 4: Lavoro ed energia (operazioni tra vettori, lavoro di una forza, potenza, forze conservative e non cons., energia potenziale, conservazione dell’energia);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. 5: Quantità di moto e momento angolare (La quantità di moto e la conservazione, l’impulso di una forza, urti su una retta, urti obliqui, centro di massa, il momento angolare e la sua conservazione, il momento d’inerzia);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. 6: Gravitazione (Leggi di Keplero, massa inerziale e gravitazionale, il moto dei satelliti, il campo ed il potenziale gravitazionali, la conservazione dell’energia meccanica nel moto dei pianeti);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. 7: Dinamica dei fluidi (moto del fluido, equazione di continuità, equazione di Bernoulli, effetto Venturi, attrito, la caduta in un fluido);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. 8: Temperatura (definizione, dilatazione nei solidi, trasformazioni di un gas, la prima legge di Gay-Lussac, la legge di Boyle, il gas perfetto, atomi e molecole, la mole ed il numero di Avogadro, equazione di stato del gas perfetto);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. 9 Il calore (calore e lavoro, transito di energia, capacità termica, calore specifico, sorgenti di calore e potere calorifico, conduzione e convezione, irraggiamento, effetto serra);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. 10: Il modello microscopico della materia – CENNI (moti browniani, la pressione e temperatura dal pt. di vista microscopico, cenni sulla distribuzione maxwelliana delle velocità);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. 11: Cambiamenti di stato – CENNI (passaggi di stato, fusione e solidificazione, vaporizzazione e condensazione, vapor saturo, condensazione e temperatura critica);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. 12: Il primo principio della termodinamica (Gli scambi di energia, energia interna, il principio zero, trasformazioni reali e quasi-statiche, lavoro termodinamico, il primo principio e sue applicazioni, calori specifici, trasformazioni termodinamiche);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. 13: Il secondo principio della termodinamica (macchine termiche, enunciati di Kelvin e Clausius, il rendimento, trasformazioni reversibili ed irreversibili, il teorema di Carnot, il ciclo di Carnot, rendimento della macchina di Carnot, il ciclo frigorifero)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. 14: Entropia e disordine (cenni) (Disuguaglianza di Clausius, l’entropia, l’entropia di un sistema isolato, entropia e II principio, entropia di un sistema non isolato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it-IT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55:00Z</dcterms:created>
  <dc:creator>PROGRAMMI</dc:creator>
  <dc:description/>
  <dc:language>en-US</dc:language>
  <cp:lastModifiedBy>PROGRAMMI</cp:lastModifiedBy>
  <dcterms:modified xsi:type="dcterms:W3CDTF">2013-10-11T10:59:00Z</dcterms:modified>
  <cp:revision>2</cp:revision>
  <dc:subject/>
  <dc:title/>
</cp:coreProperties>
</file>