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 CLASSIC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GRAMMA DI MATEMATICA  A.S. 2013/2014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f.essa Michela Venturino</w:t>
      </w:r>
      <w:bookmarkStart w:id="0" w:name="_GoBack"/>
      <w:bookmarkEnd w:id="0"/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imo Quadrimestr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 divisione fra polinomi e la scomposizione in fattori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 equazioni di secondo grado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 disequazioni di secondo grado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 circonferenza ,i poligoni inscritti e circoscritt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condo Quadrimestr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 parabol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 circonferenza, l'ellisse, l'iperbol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 statistic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 funzioni goniometriche – vettori - il calcolo approssimato – Le trasformazioni geometriche e i grafici delle funzioni – linguaggio e ragionamento in matematic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8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5:46:00Z</dcterms:created>
  <dc:creator>labo</dc:creator>
  <dc:description/>
  <dc:language>en-US</dc:language>
  <cp:lastModifiedBy>labo</cp:lastModifiedBy>
  <dcterms:modified xsi:type="dcterms:W3CDTF">2013-10-02T15:47:00Z</dcterms:modified>
  <cp:revision>2</cp:revision>
  <dc:subject/>
  <dc:title/>
</cp:coreProperties>
</file>