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MA DI STORIA  DELL'ARTE  A.S. 2013/2014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A. Bis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o Quadrimestre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a materia, elementi del linguaggio figurativo, cronologia generale della storia dell’ar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e preistorica e arca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e cretese-micenea,  arte gre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e etrusca e romana  (reperti  in Liguri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e paleocristiana e ravennate ( reperti in Liguria 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e  altomedievale (reperti in Liguri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e  romanica  (aspetti in Liguri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e  gotica  (aspetti in Liguri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23:00Z</dcterms:created>
  <dc:creator>Roberto</dc:creator>
  <dc:description/>
  <dc:language>en-US</dc:language>
  <cp:lastModifiedBy>PROGRAMMI</cp:lastModifiedBy>
  <dcterms:modified xsi:type="dcterms:W3CDTF">2013-10-17T05:43:00Z</dcterms:modified>
  <cp:revision>4</cp:revision>
  <dc:subject/>
  <dc:title/>
</cp:coreProperties>
</file>