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 CLASS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LATINO A.S.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essa Laura VOZZ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ammatica. Ripasso sistematico del programma di grammatica e sintassi dei casi svolto lo scorso anno; con particolare riferimento ai congiuntivi indipendenti e alla perifrastica attiva e passiv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tinuazione del programma con periodo ipotetico sintassi dei casi,  vocativo e ablativ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teratura. Le antiche iscrizioni. Prima poesia romana: i carmina. Livio Andronico. Nevio. Plauto e la commedia. Ennio. Catone. Terenzio. Lucilio. Catull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Testi. Plauto: Aulularia. (visione della commedia prevista per il 9 dicembre presso il teatro Politeama Genovese). Catullo: dal Liber Dedica e brani su Lesbia. Amici e nemici. La morte del fratello e viaggio in Asi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ammatica. Oratio obliqu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tteratura. Lucrezio. Cesare. Cicerone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sti. Cesare: De bello Gallico. Incipit e almeno tre brani; De bello civili. Incipit e almeno tre brani. Lucrezio: dal De rerum natura, Inno e Sacrificio di Ifigenia. Cicerone: la prima catilinari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 testi di versione tradotti come esercizio domestico e nei compiti in classe saranno per lo più tratti dalle opere degli Autori in prosa studiati. 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left"/>
    </w:pPr>
    <w:rPr>
      <w:rFonts w:ascii="Cambria" w:hAnsi="Cambria" w:eastAsia="Lucida Sans Unicode" w:cs=""/>
      <w:color w:val="auto"/>
      <w:kern w:val="2"/>
      <w:sz w:val="24"/>
      <w:szCs w:val="24"/>
      <w:lang w:val="it-IT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5:53:00Z</dcterms:created>
  <dc:creator/>
  <dc:description/>
  <dc:language>en-US</dc:language>
  <cp:lastModifiedBy>Gugi</cp:lastModifiedBy>
  <dcterms:modified xsi:type="dcterms:W3CDTF">2013-11-01T16:21:00Z</dcterms:modified>
  <cp:revision>3</cp:revision>
  <dc:subject/>
  <dc:title/>
</cp:coreProperties>
</file>