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 CLASS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INGLESE A.S. 2013/2014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Prof.essa Rossella Arest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Testi in adozione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Jan Bell, Amanda Thomas “Gold first” Coursebook, Ed. Pearson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 xml:space="preserve">Sally Burgess, Jacky Newbrook ”Gold first exam maximiser”, Ed. </w:t>
      </w:r>
      <w:r>
        <w:rPr>
          <w:rFonts w:cs="Arial" w:ascii="Arial" w:hAnsi="Arial"/>
          <w:sz w:val="28"/>
          <w:szCs w:val="28"/>
        </w:rPr>
        <w:t>Pearson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rturo Cattaneo, Donatella De Flaviis “Millenium concise”, Ed C. Signorelli Scuol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rumenti interattivi, LIM, DVD, CD audio, filmati o materiale online supporteranno il lavoro svolt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Primo Quadrimestre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Grammar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Revising tenses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 xml:space="preserve">Present simple and continuous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Present perfect and past simple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Habit in the past : used to and would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Writing :informal email, semiformal letter, article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Use of English : multiple choice cloze, word formation, open cloze, sentence transformation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Speaking: discussion, giving opinions, stating preferences, agreeing, disagreeing, comparing similarities and differences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Literature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The Middle Ages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The warlike ideal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Anglo-saxon poetry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Anonymous Beowulf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 xml:space="preserve">Secondo Quadrimestre 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Grammar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Verb patterns : ing / infinitive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Passive forms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Narrative forms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Countable and uncountable nouns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Expressions of quantity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Writing :formal letter, story, review,report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Literature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Geoffrey Chaucer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The Canterbury tales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Comparing Chaucer, Boccaccio and Dante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The Renaissance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Renaissance  drama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The Elizabethan theatre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William Shakespeare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Romeo and Juliet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Hamlet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The merchant of Venice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1:27:00Z</dcterms:created>
  <dc:creator>Rossella Aresta</dc:creator>
  <dc:description/>
  <dc:language>en-US</dc:language>
  <cp:lastModifiedBy>Segreteria</cp:lastModifiedBy>
  <cp:lastPrinted>2007-10-21T14:31:00Z</cp:lastPrinted>
  <dcterms:modified xsi:type="dcterms:W3CDTF">2013-10-18T06:23:00Z</dcterms:modified>
  <cp:revision>8</cp:revision>
  <dc:subject/>
  <dc:title/>
</cp:coreProperties>
</file>