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 CLASSICO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GRAMMA DI FISICA  A.S. 2013/2014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cente Prof.essa Michela Venturino</w:t>
      </w:r>
    </w:p>
    <w:p>
      <w:pPr>
        <w:pStyle w:val="Normal"/>
        <w:ind w:left="360" w:right="0" w:hanging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imo Quadrimestre</w:t>
      </w:r>
    </w:p>
    <w:p>
      <w:pPr>
        <w:pStyle w:val="Normal"/>
        <w:ind w:left="360" w:right="0" w:hanging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Unità 1 L'esperimento e la misura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a misura delle grandezz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'analisi dei dati sperimentali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a misura della posizione e dello spostamento : i vettori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Unità 2 Le forze e l'equilibrio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 forz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'equilibrio dei corpi solidi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'equilibrio dei fluidi</w:t>
      </w:r>
    </w:p>
    <w:p>
      <w:pPr>
        <w:pStyle w:val="Normal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condo Quadrimestre</w:t>
      </w:r>
    </w:p>
    <w:p>
      <w:pPr>
        <w:pStyle w:val="Normal"/>
        <w:ind w:left="36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Unità 3 Il moto e le sue leggi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l moto rettiline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l moto nel pian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 principi della dinamic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 leggi di conservazion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 w:before="0" w:after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5:51:00Z</dcterms:created>
  <dc:creator>labo</dc:creator>
  <dc:description/>
  <dc:language>en-US</dc:language>
  <cp:lastModifiedBy>labo</cp:lastModifiedBy>
  <dcterms:modified xsi:type="dcterms:W3CDTF">2013-10-02T15:53:00Z</dcterms:modified>
  <cp:revision>2</cp:revision>
  <dc:subject/>
  <dc:title/>
</cp:coreProperties>
</file>