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BIOLOG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endel e la genetica class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'eredità legata al sess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i alberi genealog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etabolismo del glucos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Respirazione cellulare e fermentazione a confron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Dagli acidi nucleici alle protei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eometria molecola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Studio della velocità di reazione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Equilibri chim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oluzioni e loro concentr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el pH di una solu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oluzioni tamp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IENZE DELLA TERR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lassificazione dei minerali e loro caratteristiche fisico-chimich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elle rocce e ciclo litogenet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enomeni vulcan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enomeni sism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47:44Z</dcterms:created>
  <dc:creator/>
  <dc:description/>
  <dc:language>en-US</dc:language>
  <cp:lastModifiedBy/>
  <cp:revision>0</cp:revision>
  <dc:subject/>
  <dc:title/>
</cp:coreProperties>
</file>