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CIENTIF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MA DI DISEGNO E STORIA DELL’ARTE A.S. 2013/2014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A. Bis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segno: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ale di proporzione  riproduzione in scala di oggetti : tav. 1 ; tav. 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presentazione in scala di semplici disegni architettonici : tav. 3 ; Tav.  4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roduzione all’arte medievale, arte  romanica, aspetti generali, caratteri    dell’architettura romanica in Italia Settentrionale, esempi, scultura in Italia Settentrionale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chitettura  e pittura romanica in Italia Centrale e Meridion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roduzione all’arte gotica, aspetti generali, caratteri dell’architettura gotica d’oltralpe, le abbazie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gno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eometria descrittiva,  generalità;  proiezione ortogonali di enti geometrici fondamentali.  Tav.  5 rappresentazione del punto e del segmento; tav. 6  rappresentazione della retta e del piano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iezioni ortogonali di figure piane: tav. 7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iezioni ortogonali di solidi geometrici:  tav. 8, proiezione di gruppi di  solidi, uso del piano ausiliario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ria dell’art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chitettura gotica in Italia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ultura gotica in Ital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ttura gotica in Italia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9:00Z</dcterms:created>
  <dc:creator>PROGRAMMI</dc:creator>
  <dc:description/>
  <dc:language>en-US</dc:language>
  <cp:lastModifiedBy>PROGRAMMI</cp:lastModifiedBy>
  <dcterms:modified xsi:type="dcterms:W3CDTF">2013-10-23T06:20:00Z</dcterms:modified>
  <cp:revision>2</cp:revision>
  <dc:subject/>
  <dc:title/>
</cp:coreProperties>
</file>