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LATIN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aria Dagn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rfologia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verbi deponenti e semidepon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ronomi/ aggettivi dimostrativi e determina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li interrogativ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articip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erundio e gerund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ronomi e aggettivi indefini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tass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oposizione fin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proposizioni completive ( volitiva e circostanzial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oposizione infiniti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cum narr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coniugazione perifrastica atti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’ablativo assolu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eriodo ipotetico indipende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proposizioni relative, causali, temporali al congiun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vio allo studio letterario: lettura e commento di testi antologici in prosa di Nepote e di Cesa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folog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verbi anoma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Fio e compos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composti di fac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tass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“consecutio temporum” e la proposizione interrogativa indirett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coniugazione perifrastica passi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intassi dei cas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ostruzione personale ed impersonale di video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Doppio nominativo e doppio accus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erbi che reggono il genitivo, il dativo e l’abl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ostrutti con l’ablativ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congiuntivi indipenden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proposizioni concessiva e avversati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oposizione comparativ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periodo ipotetico dipende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vio allo studio letterario: lettura e commento di testi antologici in prosa di Sallustio e in poesia di Catullo e di Ovidi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51:00Z</dcterms:created>
  <dc:creator>Alessandro Gandini</dc:creator>
  <dc:description/>
  <dc:language>en-US</dc:language>
  <cp:lastModifiedBy>Alessandro Gandini</cp:lastModifiedBy>
  <dcterms:modified xsi:type="dcterms:W3CDTF">2013-10-14T15:52:00Z</dcterms:modified>
  <cp:revision>1</cp:revision>
  <dc:subject/>
  <dc:title/>
</cp:coreProperties>
</file>