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Elisabetta Mose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OLOG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caratteristiche degli esseri viv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velli gerarchici di organizzaz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inque regni dei viv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llule procariote ed eucario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smi autotrofi ed eterotrof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llula animale e veget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tture della cellula eucario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clo cellulare e riproduzi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itosi e le sue caratteris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eiosi e le sue caratteristic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cipali teorie evolutiv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M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ami chimici interatomici ed intermolecolar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enclatura dei principali composti inorgan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gi dei ga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ggi ponder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etto di mole e volume mola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'osmos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37:07Z</dcterms:created>
  <dc:creator/>
  <dc:description/>
  <dc:language>en-US</dc:language>
  <cp:lastModifiedBy/>
  <cp:revision>0</cp:revision>
  <dc:subject/>
  <dc:title/>
</cp:coreProperties>
</file>