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MATEMATICA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Simone Bor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imo Quadrimestre</w:t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menti di statistica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zione alla probabilità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iano cartesiano e la retta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istemi lineari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numeri reali e i radicali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rconferenza. Poligoni inscritti e circoscritti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quivalenza di figure pia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econdo Quadrimestr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quazioni di secondo grado, complementi di algebra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equazioni di secondo grado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trasformazioni e le coniche nel piano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misure e le grandezze proporzionali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trasformazioni geometriche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imilitudine</w:t>
      </w:r>
    </w:p>
    <w:p>
      <w:pPr>
        <w:pStyle w:val="Normal"/>
        <w:ind w:left="284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20:00Z</dcterms:created>
  <dc:creator>WinXP</dc:creator>
  <dc:description/>
  <dc:language>en-US</dc:language>
  <cp:lastModifiedBy>PROGRAMMI</cp:lastModifiedBy>
  <dcterms:modified xsi:type="dcterms:W3CDTF">2013-10-18T12:01:00Z</dcterms:modified>
  <cp:revision>6</cp:revision>
  <dc:subject/>
  <dc:title>Anno scolastico 2013/2014</dc:title>
</cp:coreProperties>
</file>