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nergi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lavoro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otenz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nergi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nergia cinetic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nergia potenziale gravitaziona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nergia potenziale elastic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nservazione dell’energia meccanic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nservazione dell’energia tot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temperatura e il calo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termometr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latazione lineare dei solid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ilatazione volumica dei solidi e dei liquid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egge di Boyle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ore e lavoro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ergia in transito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acità termica e calore specifico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alorimetro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mbiamenti di sta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uc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aggi di luc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flessione e lo specchio piano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pecchi curvi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frazion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iflessione total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lenti</w:t>
      </w:r>
    </w:p>
    <w:p>
      <w:pPr>
        <w:pStyle w:val="Normal"/>
        <w:ind w:left="3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119"/>
    </w:pPr>
    <w:rPr>
      <w:rFonts w:eastAsia="Times New Roman" w:cs="Times New Roman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12:00Z</dcterms:created>
  <dc:creator>labo</dc:creator>
  <dc:description/>
  <dc:language>en-US</dc:language>
  <cp:lastModifiedBy>labo</cp:lastModifiedBy>
  <dcterms:modified xsi:type="dcterms:W3CDTF">2013-10-02T16:14:00Z</dcterms:modified>
  <cp:revision>2</cp:revision>
  <dc:subject/>
  <dc:title/>
</cp:coreProperties>
</file>