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aria Dagn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trumenti per l’analisi del testo poet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ettura guidata di testi poetici di autori italiani e stranier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contro con l’opera: Myricae di G. Pasco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 .Manzoni : I promessi sposi ( dal capitolo I al capitolo XVI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Strumenti per l’analisi del testo teatral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ntroduzione al teatro antico: la commedia e la traged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per la scrit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arafras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om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nalisi di testi poetici sviluppata secondo i seguenti temi: “l’identità e la scoperta di sé”, “giovani e adulti” ,“ l’elaborazione dei sentimenti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Ritratto d’autore: E. Montal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nascita della letteratura in volg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’epica cristiana e il romanzo cortese e cavalleresc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oesia religios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origini della lirica itali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cuola siciliana: Iacopo da Lenti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. Manzoni: I promessi sposi (dal capitolo XVIII al capitolo XXXVII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Il teatro moderno e contemporaneo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per la scrit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saggio brev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domestica di due romanzi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22:00Z</dcterms:created>
  <dc:creator>Alessandro Gandini</dc:creator>
  <dc:description/>
  <dc:language>en-US</dc:language>
  <cp:lastModifiedBy>Viani</cp:lastModifiedBy>
  <dcterms:modified xsi:type="dcterms:W3CDTF">2013-10-14T04:35:00Z</dcterms:modified>
  <cp:revision>2</cp:revision>
  <dc:subject/>
  <dc:title/>
</cp:coreProperties>
</file>