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GEOGRAFIA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Laura Vozz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dro fisico-ambientale. L’Europa, patria comune. L’Italia paese di contraddizioni. L’immigrazione nel nostro Paese. Fin dove arriva l’Europa? Il futuro chiama l’Africa. L’Asia un continente immens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a, Cina e Giappone: i giganti asiatic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eania, un mare di isole. America settentrionale e centrale: grandi contrasti dello svilupp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erica meridionale, il potenziale dello sviluppo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anno internazionale dei Poli.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TORIA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Laura Vozz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ompletamento del programma dello scorso anno: Monarchia e repubbli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ocietà e le istituzioni. Roma repubblicana.Il pensiero greco a Roma. La dittatura.  Le riforme dei Gracchi. Cesare e Pompeo. L'educazione dei giovani a Roma. L’impero di Augusto. Il consolidamento dell’impero. Crisi e trasformazione. L’anarchia militare. Dioclezian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ducazione civi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apparato dello Stato. Come funziona la giustizia. Decentramento del potere. Europa unita: solo un grande mercato?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stantino e l’alleanza tra chiesa e impero. Teodosio e l’impero cristiano. L’impero a oriente. La restaurazione di Giustiniano.  L’Alto Medioevo. Il mondo islamico. L’Italia divisa: la conquista dei Longobardi. I Franchi e il Papa. Carlo Magno e il feudalesim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ducazione civi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ifesa dell’ambiente  e lo sviluppo economico. Ordine o disordine mondiale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ducazione strada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