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Docente Prof.essa Elena Ott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oscenza degli argomenti trattati in prim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onetic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alfabeto: lettere e su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accenta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cinque declin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particolarità delle declinazion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nominativo della terza declinazion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Gli aggettivi della prima e della seconda class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quattro coniugazioni all'indicativo, congiuntivo, imperativo e infinito, di tutti i tempi, attivo e passiv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paradigm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verbo essere all'indicativo, congiuntivo, imperativo e infinito, di tutti i temp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composti del verbo esse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verbi in -io = coniugazione mis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verbi deponenti e semideponen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pronomi: personali, riflessivi, possessivi, determinativi, dimostrativi, relativi, interrogativ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ssico di base: sostantivi, aggettivi, verbi, congiunzioni, avverb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a struttura della fras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 complementi: abbondanza, agente (e causa efficiente), allontanamento, argomento, causa, compagnia, fine, limitazione, luogo, materia, mezzo, modo, origine, predicativo, privazione, qualità, tempo, vantaggio/svantagg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particolarità dei complementi di luogo con i nomi di città, domus e ru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Il dativo di possess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'interrogativa diret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Le subordinate: relativa, temporale, causale, finale, consecutiva, completiva volitiva e circostanziale, infinitiva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Il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cum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narrativ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rrezione compiti vacanze e ripasso della morfosintass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Recupero argomenti dello scorso anno non svolti dalle nuove allieve: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nome e proposizione relativa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verbi deponenti e semideponen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radi comparativo e superlativo dell’aggettivo e dell’avverbi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umeral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articipio e suoi us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iugazione perifrastica attiv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blativo assolut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posizioni relative impropri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posizioni interrogative indirett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erundio, gerundivo e supin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iugazione perifrastica passiv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nomi indefiniti e relativi – indefini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posizioni completiv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Verbi anomali: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 xml:space="preserve">volo, nolo, malo, eo, fero, fio 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e passivo dei composti di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faci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,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ed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Verbi difettiv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eriodo ipotetico dipendent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 w:val="false"/>
          <w:bCs w:val="false"/>
          <w:sz w:val="28"/>
          <w:szCs w:val="28"/>
        </w:rPr>
        <w:t>Sintassi dei casi: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ominativo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ccusativo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enitivo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dativo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blativ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giuntivi indipendent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ttrazione modale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roposizioni concessiva e avversativ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eriodo ipotetico indipendente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Cenni all’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oratio obliqu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50:00Z</dcterms:created>
  <dc:creator>Paolo</dc:creator>
  <dc:description/>
  <dc:language>en-US</dc:language>
  <cp:lastModifiedBy>Paolo</cp:lastModifiedBy>
  <dcterms:modified xsi:type="dcterms:W3CDTF">2013-10-10T19:21:00Z</dcterms:modified>
  <cp:revision>3</cp:revision>
  <dc:subject/>
  <dc:title/>
</cp:coreProperties>
</file>