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CLASSICO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ITALIANO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Maria Dagnin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es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Strumenti per l’analisi del testo poet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Lettura guidata di testi poetici di autori italiani e stranieri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ncontro con l’opera: Myricae di G. Pascol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s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A .Manzoni: I promessi sposi ( dal capitolo I al capitolo XVII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atr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Strumenti per l’analisi del testo teatrale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ntroduzione al teatro antico: la commedia e la traged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umenti per la scrittur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parafras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commen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a domestica di due romanz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es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Analisi di testi poetici sviluppata secondo i seguenti temi: “l’identità e la scoperta di sé”, “giovani e adulti” ,“ l’elaborazione dei sentimenti”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Ritratto d’autore: E. Montale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eratur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nascita della letteratura in volga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L’epica cristiana e il romanzo cortese e cavalleresco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poesia religios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 origini della lirica italia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scuola siciliana: Iacopo da Lentin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s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A. Manzoni: I promessi sposi (dal capitolo XVIII al capitolo XXXVIII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atr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Il teatro moderno e contemporaneo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umenti per la scrittur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saggio brev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a domestica di due romanzi</w:t>
      </w:r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1:40:00Z</dcterms:created>
  <dc:creator>Alessandro Gandini</dc:creator>
  <dc:description/>
  <dc:language>en-US</dc:language>
  <cp:lastModifiedBy>Viani</cp:lastModifiedBy>
  <dcterms:modified xsi:type="dcterms:W3CDTF">2013-10-14T04:34:00Z</dcterms:modified>
  <cp:revision>2</cp:revision>
  <dc:subject/>
  <dc:title/>
</cp:coreProperties>
</file>