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LOG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aratteristiche degli esseri viv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velli gerarchici di organizz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inque regni dei viv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lule procariote ed eucario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mi autotrofi ed eterotrof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lula animale e veget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tture della cellula eucario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clo cellulare e riprodu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tosi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eiosi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li teorie evolutiv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ami chimici interatomici ed intermolecol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enclatura dei principali composti inorg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i dei ga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i pond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tto di mole e volume mol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osmo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13:33Z</dcterms:created>
  <dc:creator/>
  <dc:description/>
  <dc:language>en-US</dc:language>
  <cp:lastModifiedBy/>
  <cp:revision>0</cp:revision>
  <dc:subject/>
  <dc:title/>
</cp:coreProperties>
</file>