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MOTORI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Muzic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ziamento fisiologico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laborazione Schemi motori di base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l carattere e sviluppo della socialit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nza e pratica delle attività sportiv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zioni sulla tutela della salut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ionati sportivi Studenteschi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2:00Z</dcterms:created>
  <dc:creator>Vilma</dc:creator>
  <dc:description/>
  <dc:language>en-US</dc:language>
  <cp:lastModifiedBy>Vilma</cp:lastModifiedBy>
  <dcterms:modified xsi:type="dcterms:W3CDTF">2013-10-13T09:58:00Z</dcterms:modified>
  <cp:revision>7</cp:revision>
  <dc:subject/>
  <dc:title/>
</cp:coreProperties>
</file>