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GREC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Andrea Via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degli argomenti trattati in I Classic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net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lfabe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nunc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vocali, i dittonghi, le consona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segni di interpunzione, ortografici e diacrit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ccent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proclitiche e le encli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folog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rticol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tre declinazio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temi e il nominativo della terza declin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li aggettivi della prima e della seconda clas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particolarità dei sostantivi e degli agget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declinazione contratta dei sostantivi e degli aggettiv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La coniugazione tematica e la coniugazione atematica suffissale </w:t>
      </w:r>
      <w:r>
        <w:rPr>
          <w:rFonts w:cs="Arial" w:ascii="Arial" w:hAnsi="Arial"/>
          <w:i w:val="false"/>
          <w:iCs w:val="false"/>
          <w:sz w:val="28"/>
          <w:szCs w:val="28"/>
        </w:rPr>
        <w:t>all'indicativo, congiuntivo, ottativo, imperativo, participio e infinito, presente, attivo e medio-passiv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Il medi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Il verbo essere all'indicativo, congiuntivo, ottativo, imperativo, participio e infinit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I verbi contratti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L'imperfetto e l'aume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pronomi: determinativi, dimostrativi, indefini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ssico di base: sostantivi, aggettivi, verbi, congiunzioni, avverb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tass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struttura della fras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Le particelle </w:t>
      </w:r>
      <w:r>
        <w:rPr>
          <w:rFonts w:cs="Arial" w:ascii="Arial" w:hAnsi="Arial"/>
          <w:i/>
          <w:iCs/>
          <w:sz w:val="28"/>
          <w:szCs w:val="28"/>
        </w:rPr>
        <w:t xml:space="preserve">men </w:t>
      </w:r>
      <w:r>
        <w:rPr>
          <w:rFonts w:cs="Arial" w:ascii="Arial" w:hAnsi="Arial"/>
          <w:i w:val="false"/>
          <w:iCs w:val="false"/>
          <w:sz w:val="28"/>
          <w:szCs w:val="28"/>
        </w:rPr>
        <w:t xml:space="preserve">e </w:t>
      </w:r>
      <w:r>
        <w:rPr>
          <w:rFonts w:cs="Arial" w:ascii="Arial" w:hAnsi="Arial"/>
          <w:i/>
          <w:iCs/>
          <w:sz w:val="28"/>
          <w:szCs w:val="28"/>
        </w:rPr>
        <w:t>de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I complementi: argomento, agente (e causa efficiente), causa, compagnia, denominazione, fine, luogo, materia, mezzo, modo, origine, pertinenza, predicativo, qualità, separazione, temp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Il dativo di possess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L'infinito sostantivat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Il participio sostantivato, attributivo, congiunt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Il congiuntivo esortativo, dubitativo ed eventuale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L'ottativo desiderativo, potenziale e obliqu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Le subordinate: causale, temporale, dichiarativa/infinitiva, finale, consecutiva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Primo Quadrimestre: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omparazione:</w:t>
        <w:tab/>
        <w:t>-La prima e la seconda forma di compar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Particolari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La comparazione di minoranza e di uguaglian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Il comparativo assolu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Il superlativo assoluto e rel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Il secondo termine di parag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Il complemento parti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pronomi:</w:t>
        <w:tab/>
        <w:t>-person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rifless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possess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dimostra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determina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indefini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recipro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interroga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relativi, relativi-indefini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indefiniti nega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numeral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La coniugazione atematica raddoppiata e radicale </w:t>
      </w:r>
      <w:r>
        <w:rPr>
          <w:rFonts w:cs="Arial" w:ascii="Arial" w:hAnsi="Arial"/>
          <w:i w:val="false"/>
          <w:iCs w:val="false"/>
          <w:sz w:val="28"/>
          <w:szCs w:val="28"/>
        </w:rPr>
        <w:t>all'indicativo, congiuntivo, ottativo, imperativo, participio e infinito, presente, attivo e medio-passiv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La coniugazione atematica raddoppiata e radicale all'imperfetto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Le classi verbali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-Il futuro sigmatico e asigma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vverbio e la sua compar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complementi: distanza, estensione, età, interesse, limitazione, misura, pena e colpa, peso, stima e prezz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articipio assoluto e predic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interrogativa diretta semplice e disgiunt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subordinate: relativa (il nesso relativo, l'ellissi, la prolessi, l'attrazione), interrogativa indiretta semplice e disgiuntiva, complet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eriodo ipotetico della realtà e dell'eventualità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oristo I/debole sigmatico e asigma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oristo II/for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oristo III/fortissimo e cappa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oristo passivo I/debole e II/for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futuro pass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erfetto I/debo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erfetto II/for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erfetto III/fortissi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erfetto medio-pass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eriodo ipotetico della possibilità e dell'irreal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iuccheperfet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futuro perfet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