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Simone Bor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numeri naturali, interi, razional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iemi e logic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zioni e funzion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nomi e polinom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angol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omposizione di un polinomio in fattori. Frazioni algebriche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zioni e disequazioni lineari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i lineari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menti di statistica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pendicolari e parallele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llelogrammi e trapezi</w:t>
      </w:r>
    </w:p>
    <w:p>
      <w:pPr>
        <w:pStyle w:val="Normal"/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1:00Z</dcterms:created>
  <dc:creator>WinXP</dc:creator>
  <dc:description/>
  <dc:language>en-US</dc:language>
  <cp:lastModifiedBy>PROGRAMMI</cp:lastModifiedBy>
  <dcterms:modified xsi:type="dcterms:W3CDTF">2013-10-18T12:02:00Z</dcterms:modified>
  <cp:revision>5</cp:revision>
  <dc:subject/>
  <dc:title>Anno scolastico 2013/2014</dc:title>
</cp:coreProperties>
</file>