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GEOGRAFIA A.S. 2013/2014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VOZZA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a materia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ergia e acqua, beni del futuro (storia dell’energia, fonti energetiche, energia pulita)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grandi diseguaglianze del mondo (paesi avanzati, come si vive nei paesi meno avanzati, perché esistono i divari di sviluppo)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amo tutti nella globalizzazione (in che modo l’industria ha rivoluzionato il mondo, telecomunicazioni, giganti globali, agricoltura nel mondo globale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 A.S. 2013-2014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VOZZA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 cos’è la storia? I fatti, i protagonisti, le fonti, i tempi e gli spazi della stor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empi della preistor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rwin, una teoria rivoluzionar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aleolitico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grande trasformazione: la rivoluzione neolitic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grande invenzione della scrittur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tadinanza fra ieri e oggi: le razze non esistono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esopotamia.</w:t>
        <w:br/>
        <w:t>L’Egitto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retesi e i Micenei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iviltà grec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tadinanza fra ieri e oggi: il popolo deve governare?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ascesa della Macedonia e l’impero di Alessandro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a, dalle origini al terzo secolo a.C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a contro Cartagine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ensiero greco a Rom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ogramma di Cittadinanza e Costituzione</w:t>
      </w:r>
    </w:p>
    <w:p>
      <w:pPr>
        <w:pStyle w:val="NoSpacing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 cosa vuol dire vivere in una repubblic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re politico e sovranità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ritorio, cittadini, nazione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diritto di voto agli stranieri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dinamento giuridico e società civile.</w:t>
        <w:br/>
        <w:t>Libertà e uguaglianza.</w:t>
        <w:br/>
        <w:t>Il diritto alla salute.</w:t>
        <w:br/>
        <w:t>Come funziona una democraz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 stato al servizio del cittadino.</w:t>
        <w:br/>
        <w:t>A cosa serve la giustiz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