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 SCIENTIFICO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ROGRAMMA DI SCIENZE  A.S. 2013-2014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Docente Prof.essa Elisabetta Mosele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SCIENZE DELLA TERRA 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rimo Quadrimestre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Introduzione al metodo sperimentale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La sfera celeste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Nascita, vita e morte di una stella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Nascita del sistema solare e teoria della nebulosa primordiale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La Via Lattea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Il sistema solare e i suoi pianeti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Le leggi di Keplero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La legge di gravitazione universale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Secondo Quadrimestre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La terra: forma e movimenti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La luna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La sfera gassosa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La sfera delle acque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HIMICA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rimo Quadrimestre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Studio dell'atomo e delle sue particelle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Numero atomico, di massa e concetto di isotopo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Modelli atomici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oncetto di orbitale, numeri quantici e configurazioni elettroniche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Secondo Quadrimestre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Studio della tavola periodica e delle sue caratteristiche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Elettronegatività ed elettroni di valenza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Legami chimici interatomici ed intermolecolari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SimSun" w:cs="Mangal"/>
      <w:color w:val="auto"/>
      <w:kern w:val="2"/>
      <w:sz w:val="24"/>
      <w:szCs w:val="24"/>
      <w:lang w:val="it-IT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7T15:33:18Z</dcterms:created>
  <dc:creator/>
  <dc:description/>
  <dc:language>en-US</dc:language>
  <cp:lastModifiedBy/>
  <cp:revision>0</cp:revision>
  <dc:subject/>
  <dc:title/>
</cp:coreProperties>
</file>