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AMMA DI DISEGNO E STORIA DELL’ARTE A.S. 2013/2014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A. Bis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segno: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atteristiche della materia, finalità, strumenti e supporti per il disegno e loro uso, orientamenti metodologici, prova d’ingress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struzioni  geometriche  elementari, disegno  a matita. Tav. 1; tav. 2: costruzione  geometriche  elementari e scrittura tecn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struzione  geometriche, uso dell’inchiostro di china. Tav. 3, 4, 5, 6, 7  costruzione geometriche finite a china.  Tav. 8: costruzioni di elementi architettonici (archi)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ia dell’art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entazione della materia, analisi dei valori figurativi, cronologia generale della storia dell’ar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e preistorica e arca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te cretese – micenea, arte greca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egn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ale di proporzione, generalità, scale di riduzione ed ingrandimento Tav.  9  scala di ingrandimento  5  :  1 di un ogget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v. 10 scala di riduzione   1  :  10  di un ogget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v.  11 rappresentazione in scala  1 : 50 di un semplice prospetto architetton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v.  12  rappresentazione  in scala  1:  100  di una semplice planimetria o prospetto architetton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ia dell’art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te  etrusca e  romana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te  paleocristiana e ravennate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7:00Z</dcterms:created>
  <dc:creator>PROGRAMMI</dc:creator>
  <dc:description/>
  <dc:language>en-US</dc:language>
  <cp:lastModifiedBy>PROGRAMMI</cp:lastModifiedBy>
  <dcterms:modified xsi:type="dcterms:W3CDTF">2013-10-23T06:23:00Z</dcterms:modified>
  <cp:revision>2</cp:revision>
  <dc:subject/>
  <dc:title/>
</cp:coreProperties>
</file>