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LATINO   A.S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aria Dagn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netica:  nozioni fondamentali:  la pronuncia e l’accentazion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rfologia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prime tre declinazioni con le loro particolarit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li aggettivi della prima clas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Il verbo sum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quattro coniugazioni regolari: diatesi attiva e passiva, tempi derivanti dal presente, modo indicativo, modo imper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verbi in io (o a coniugazione mist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ronomi personali di prima, seconda e terza perso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Indicativo perfetto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ronome rel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possess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tass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funzione dei casi e i principali complem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Attributo ed apposizion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oposizione temporale con l’indic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oposizione relati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oposizione causale con l’indic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li aggettivi della seconda clas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i di civiltà: gli Dei ; auguri, aruspici e Sibil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folog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quarta e la quinta declina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comparativo e il superlativo dell’aggettivo e particolarit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Formazione e gradi degli avverb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’imperativo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numer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composti di sum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congiuntivo presente, imperfetto, perfetto e piuccheperfet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’infini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tass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ltri complem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oposizione fin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oposizione completiva voliti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oposizione infiniti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cum narr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i di civiltà: per le vie di Roma; abitare a Roma.</w:t>
      </w:r>
      <w:bookmarkStart w:id="0" w:name="_GoBack"/>
      <w:bookmarkEnd w:id="0"/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48:00Z</dcterms:created>
  <dc:creator>Alessandro Gandini</dc:creator>
  <dc:description/>
  <dc:language>en-US</dc:language>
  <cp:lastModifiedBy>Alessandro Gandini</cp:lastModifiedBy>
  <dcterms:modified xsi:type="dcterms:W3CDTF">2013-10-14T15:50:00Z</dcterms:modified>
  <cp:revision>1</cp:revision>
  <dc:subject/>
  <dc:title/>
</cp:coreProperties>
</file>