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CLASS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GRAMMA DI MATEMATICA  A.S. 2013/2014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meri naturali e numeri interi</w:t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meri razionali</w:t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iemi e logica</w:t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lazioni e funzioni</w:t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nomi – polinomi – frazioni algebriche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quazioni lineari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duzione alla statistica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ometria del piano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iangoli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pendicolari e parallele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allelogrammi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pez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20:09:00Z</dcterms:created>
  <dc:creator>labo</dc:creator>
  <dc:description/>
  <dc:language>en-US</dc:language>
  <cp:lastModifiedBy>Bordo</cp:lastModifiedBy>
  <dcterms:modified xsi:type="dcterms:W3CDTF">2013-10-08T04:48:00Z</dcterms:modified>
  <cp:revision>3</cp:revision>
  <dc:subject/>
  <dc:title/>
</cp:coreProperties>
</file>