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 CLASSIC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GRAMMA DI LATINO   A.S. 2013/2014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Fonetica: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-L'alfabeto: lettere e suoni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-L'accentazione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Morfologia: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-Le cinque declinazioni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-Le particolarità delle declinazioni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-Il nominativo della terza declinazione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-Gli aggettivi della prima e della seconda classe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-Le quattro coniugazioni all'indicativo, congiuntivo, imperativo e infinito, di tutti i tempi, attivo e passivo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-Il paradigma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-Il verbo essere all'indicativo, congiuntivo, imperativo e infinito, di tutti i tempi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-I composti del verbo essere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-I verbi in -io = coniugazione mista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-I verbi deponenti e semideponenti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-I pronomi: personali, riflessivi, possessivi, determinativi, dimostrativi, relativi, interrogativi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-Lessico di base: sostantivi, aggettivi, verbi, congiunzioni, avverbi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Sintassi: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-La struttura della frase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-I complementi: abbondanza, agente (e causa efficiente), allontanamento, argomento, causa, compagnia, fine, limitazione, luogo, materia, mezzo, modo, origine, predicativo, privazione, qualità, tempo, vantaggio/svantaggio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-Le particolarità dei complementi di luogo con i nomi di città, domus e rus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-Il dativo di possesso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-L'interrogativa diretta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-Le subordinate: relativa, temporale, causale, finale, consecutiva, completiva volitiva e circostanziale, infinitiva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sz w:val="28"/>
          <w:szCs w:val="28"/>
        </w:rPr>
        <w:t xml:space="preserve">-Il </w:t>
      </w:r>
      <w:r>
        <w:rPr>
          <w:rFonts w:cs="Arial" w:ascii="Arial" w:hAnsi="Arial"/>
          <w:b w:val="false"/>
          <w:bCs w:val="false"/>
          <w:i/>
          <w:sz w:val="28"/>
          <w:szCs w:val="28"/>
        </w:rPr>
        <w:t>cum</w:t>
      </w:r>
      <w:r>
        <w:rPr>
          <w:rFonts w:cs="Arial" w:ascii="Arial" w:hAnsi="Arial"/>
          <w:b w:val="false"/>
          <w:bCs w:val="false"/>
          <w:sz w:val="28"/>
          <w:szCs w:val="28"/>
        </w:rPr>
        <w:t xml:space="preserve"> narrativo</w:t>
      </w:r>
    </w:p>
    <w:p>
      <w:pPr>
        <w:pStyle w:val="Normal"/>
        <w:spacing w:before="0" w:after="20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Lucida Sans Unicode" w:cs=""/>
      <w:color w:val="auto"/>
      <w:kern w:val="2"/>
      <w:sz w:val="22"/>
      <w:szCs w:val="22"/>
      <w:lang w:val="it-IT" w:eastAsia="en-U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5:48:00Z</dcterms:created>
  <dc:creator>Alessandro Gandini</dc:creator>
  <dc:description/>
  <dc:language>en-US</dc:language>
  <cp:lastModifiedBy>Alessandro Gandini</cp:lastModifiedBy>
  <dcterms:modified xsi:type="dcterms:W3CDTF">2013-10-14T15:50:00Z</dcterms:modified>
  <cp:revision>1</cp:revision>
  <dc:subject/>
  <dc:title/>
</cp:coreProperties>
</file>