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 A.S. 2013-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IENZE DELLA TERR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 metodo speriment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fera celes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cita, vita e morte di una stel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cita del sistema solare e teoria della nebulosa primordi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Via Latte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istema solare e i suoi piane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eggi di Keple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egge di gravitazione univers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terra: forma e movim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u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fera gassos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fera delle acqu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'atomo e delle sue particel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o atomico, di massa e concetto di isotop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elli atom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tto di orbitale, numeri quantici e configurazioni elettron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a tavola periodica e del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ttronegatività ed elettroni di valen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ami chimici interatomici ed intermolecola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33:18Z</dcterms:created>
  <dc:creator/>
  <dc:description/>
  <dc:language>en-US</dc:language>
  <cp:lastModifiedBy/>
  <cp:revision>0</cp:revision>
  <dc:subject/>
  <dc:title/>
</cp:coreProperties>
</file>