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GRECO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netic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alfabe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ronunc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vocali, i dittonghi, le consonan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segni di interpunzione, ortografici e diacrit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accentazi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proclitiche e le enclit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rfolog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articol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tre declinazio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temi e il nominativo della terza declinazi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Gli aggettivi della prima e della seconda class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particolarità dei sostantivi e degli aggett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declinazione contratta dei sostantivi e degli aggett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coniugazione tematica e la coniugazione atematica suffissale all'indicativo, congiuntivo, ottativo, imperativo, participio e infinito, presente, attivo e medio-pass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med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verbo essere all'indicativo, congiuntivo, ottativo, imperativo, participio e infini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verbi contrat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imperfetto e l'aumen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pronomi: determinativi, dimostrativi, indefini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ssico di base: sostantivi, aggettivi, verbi, congiunzioni, avverb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ntassi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struttura della fras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Le particelle </w:t>
      </w:r>
      <w:r>
        <w:rPr>
          <w:rFonts w:cs="Arial" w:ascii="Arial" w:hAnsi="Arial"/>
          <w:i/>
          <w:iCs/>
          <w:sz w:val="28"/>
          <w:szCs w:val="28"/>
        </w:rPr>
        <w:t xml:space="preserve">men </w:t>
      </w:r>
      <w:r>
        <w:rPr>
          <w:rFonts w:cs="Arial" w:ascii="Arial" w:hAnsi="Arial"/>
          <w:sz w:val="28"/>
          <w:szCs w:val="28"/>
        </w:rPr>
        <w:t xml:space="preserve">e </w:t>
      </w:r>
      <w:r>
        <w:rPr>
          <w:rFonts w:cs="Arial" w:ascii="Arial" w:hAnsi="Arial"/>
          <w:i/>
          <w:iCs/>
          <w:sz w:val="28"/>
          <w:szCs w:val="28"/>
        </w:rPr>
        <w:t>d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complementi: argomento, agente (e causa efficiente), causa, compagnia, denominazione, fine, luogo, materia, mezzo, modo, origine, pertinenza, predicativo, qualità, separazione, temp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dativo di possess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infinito sostantiva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participio sostantivato, attributivo, congiun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congiuntivo esortativo, dubitativo ed eventu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ottativo desiderativo, potenziale e obliqu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subordinate: causale, temporale, dichiarativa/infinitiva, finale, consecutiv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58:00Z</dcterms:created>
  <dc:creator>PROGRAMMI</dc:creator>
  <dc:description/>
  <dc:language>en-US</dc:language>
  <cp:lastModifiedBy>PROGRAMMI</cp:lastModifiedBy>
  <dcterms:modified xsi:type="dcterms:W3CDTF">2013-10-25T04:58:00Z</dcterms:modified>
  <cp:revision>1</cp:revision>
  <dc:subject/>
  <dc:title/>
</cp:coreProperties>
</file>