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i in adozio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ctivating Grammar Digital Edition di Gallagher e Galuzzi, ed. </w:t>
      </w:r>
      <w:r>
        <w:rPr>
          <w:rFonts w:cs="Arial" w:ascii="Arial" w:hAnsi="Arial"/>
          <w:sz w:val="28"/>
          <w:szCs w:val="28"/>
          <w:lang w:val="en-US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w Horizons Digital 1di Radley e Simonetti, ed Oxford university pres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n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houses, possessions, dat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scribing peop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likes and dislik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greeing and disagree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daily activit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present and temporary a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food and quant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abilit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 requests and off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, accepting and refusing sugges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pa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vising simple present and continuou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ssessive cas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ssessive adjectiv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bject pronou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untable and uncountable nou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Questions words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 of pla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t simp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n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pas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holiday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ing public transpor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sking about possess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sking for and giving dire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king comparisons and expressing preferenc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hopping and describing cloth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the future, intentions arrangements, predic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scribing personal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experienc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alking about recent even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t simple regular and irregula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ubject/object ques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mperativ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s of place and movemen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mparatives and superlatives adjectiv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uture be going to, present continuous ,present simple ,wil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l metodo seguito sarà di tipo eclettico, con approccio comunicativo ma senza prescindere da approfondimenti grammaticali con relativi eserciz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trumenti usati, oltre al libro di testo saranno CD audio, video cassette e DVD, CD ROM, LI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tudenti saranno incoraggiati a svolgere approfondimenti, attività interattive on line e attività integrate finalizzate alla preparazione del PET (Preliminary English test) for school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6:00Z</dcterms:created>
  <dc:creator>Rossella Aresta</dc:creator>
  <dc:description/>
  <dc:language>en-US</dc:language>
  <cp:lastModifiedBy>Segreteria</cp:lastModifiedBy>
  <cp:lastPrinted>2009-05-14T21:54:00Z</cp:lastPrinted>
  <dcterms:modified xsi:type="dcterms:W3CDTF">2013-10-18T06:19:00Z</dcterms:modified>
  <cp:revision>13</cp:revision>
  <dc:subject/>
  <dc:title>Liceo scientifico Calasanzio</dc:title>
</cp:coreProperties>
</file>